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rPr>
          <w:color w:val="000000"/>
        </w:rPr>
      </w:pPr>
      <w:r>
        <w:rPr>
          <w:color w:val="000000"/>
        </w:rPr>
        <w:t>Бунташный век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Цель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примере народных восстаний дать характеристику XVII веку как «бунташному»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казать, что в условиях дальнейшего закрепощения крестьян, народные волнения не утихают.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Тип:</w:t>
      </w:r>
      <w:r>
        <w:rPr>
          <w:rFonts w:cs="Arial" w:ascii="Arial" w:hAnsi="Arial"/>
          <w:sz w:val="20"/>
          <w:szCs w:val="20"/>
        </w:rPr>
        <w:t xml:space="preserve"> комбинированный с использованием презентации, созданной в программе PowerPoint (см.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Приложение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нятия: </w:t>
      </w:r>
      <w:r>
        <w:rPr>
          <w:rFonts w:cs="Arial" w:ascii="Arial" w:hAnsi="Arial"/>
          <w:sz w:val="20"/>
          <w:szCs w:val="20"/>
        </w:rPr>
        <w:t xml:space="preserve">«Бунташный век», восстание, закрепощение крестьян.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 xml:space="preserve">Оборудование: </w:t>
      </w:r>
      <w:r>
        <w:rPr>
          <w:rFonts w:cs="Arial" w:ascii="Arial" w:hAnsi="Arial"/>
          <w:sz w:val="20"/>
          <w:szCs w:val="20"/>
        </w:rPr>
        <w:t>карта: «Народные восстания в России в 40-70-х годах XVII в.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ыставка литературы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.И.Буганов «Мир истории» М. 1989г.,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.Г.Скрынников «Россия в начале 17в.» М. 1988г.,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Иллюстрированная история СССР» М. 1987г.,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.Е.Пресняков «Российские самодержцы» М. 1990г.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ступление</w:t>
      </w:r>
      <w:r>
        <w:rPr>
          <w:rFonts w:cs="Arial" w:ascii="Arial" w:hAnsi="Arial"/>
          <w:sz w:val="20"/>
          <w:szCs w:val="20"/>
        </w:rPr>
        <w:t xml:space="preserve"> (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Слайд № 1</w:t>
        </w:r>
      </w:hyperlink>
      <w:r>
        <w:rPr>
          <w:rFonts w:cs="Arial" w:ascii="Arial" w:hAnsi="Arial"/>
          <w:sz w:val="20"/>
          <w:szCs w:val="20"/>
        </w:rPr>
        <w:t>)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Бунташный» век - век потрясений,</w:t>
        <w:br/>
        <w:t>Век изменений и побед.</w:t>
        <w:br/>
        <w:t>Народ утратил всю свободу,</w:t>
        <w:br/>
        <w:t>Потёк тиранства долгий век.</w:t>
        <w:br/>
        <w:t>Но не смирился православный,</w:t>
        <w:br/>
        <w:t>Борьбу суровую повел.</w:t>
        <w:br/>
        <w:t>Весь век боролся беспощадно,</w:t>
        <w:br/>
        <w:t xml:space="preserve">Но нет конца у той борьбы..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олжая изучать XVII век, сегодня мы остановимся на таком его определении, как «бунташный». Ведь XVII век запомнился Руси как век Смуты, крестьянских восстаний под предводительством И.Болотникова и С.Разина, рядом городских восстаний, Соловецким бунтом и стрелецкими восстаниям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поэтому цель нашего урока: на примере нескольких городских восстаний доказать, что XVII век был действительно «бунташный»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прежде, чем мы перейдём к теме урока, давайте вспомним, что представлял из себя XVII век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Дать характеристику политическому строю России в 17 веке. (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Слайды № 2-5</w:t>
        </w:r>
      </w:hyperlink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Социальное устройство России 17 века. (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Слайд № 6</w:t>
        </w:r>
      </w:hyperlink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Что нового появляется в экономике? (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Слайд № 7-10</w:t>
        </w:r>
      </w:hyperlink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Что такое мануфактура? (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Слайд № 11</w:t>
        </w:r>
      </w:hyperlink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ывод.</w:t>
      </w:r>
      <w:r>
        <w:rPr>
          <w:rFonts w:cs="Arial" w:ascii="Arial" w:hAnsi="Arial"/>
          <w:sz w:val="20"/>
          <w:szCs w:val="20"/>
        </w:rPr>
        <w:t xml:space="preserve"> В промышленности началось развитие раннекапиталистического производства, но оно тормозилось крепостническими отношениями, которые составляли основу сельского хозяйства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какому пути происходило развитие сельского хозяйства?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чём недостатки этого пути? 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 xml:space="preserve">Общий вывод. </w:t>
      </w:r>
      <w:r>
        <w:rPr>
          <w:rFonts w:cs="Arial" w:ascii="Arial" w:hAnsi="Arial"/>
          <w:sz w:val="20"/>
          <w:szCs w:val="20"/>
        </w:rPr>
        <w:t>Развитие страны после смутного времени носило весьма противоречивый характер. С одной стороны заметно шагнула вперёд экономика, с другой – ухудшилось положение народных масс, которые несли основную тяжесть налогового бремени. Это и привело к усилению социальной борьбы, которая характеризует это время. (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Слайд № 12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сь, Россия, Родина, </w:t>
        <w:br/>
        <w:t xml:space="preserve">Нелёгок путь в веках </w:t>
        <w:br/>
        <w:t>Ты всё в дороге видела</w:t>
        <w:br/>
        <w:t>Радость, боль и страх.</w:t>
        <w:br/>
        <w:t>Но раны заживали</w:t>
        <w:br/>
        <w:t>И век за веком шёл.</w:t>
        <w:br/>
        <w:t>Ты расширялась, крепла,</w:t>
        <w:br/>
        <w:t>Отстраивалась вновь</w:t>
        <w:br/>
        <w:t>Правители менялись</w:t>
        <w:br/>
        <w:t>Законы сочиняли</w:t>
        <w:br/>
        <w:t>Династия сменилась</w:t>
        <w:br/>
        <w:t>И всё вновь усложнилось.</w:t>
        <w:br/>
        <w:t>17 век неспокойно прошёл,</w:t>
        <w:br/>
        <w:t>Народ на борьбу за волю пошёл.</w:t>
        <w:br/>
        <w:t>Восстания, бунты, длились сто лет</w:t>
        <w:br/>
        <w:t>За это «бунташным» назвали тот век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подошли к конкретизации этой социальной борьбы. К «бунташному» веку. Это и будет темой нашего урока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е определение этому понятию можно дать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Бунташный» век - это время массового недовольства различных слоев населения своим экономическим и социальным положением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В 1648 году вспыхнуло новое, мощное движение, получившее название Соляной бунт. (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Слайд № 13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ервые годы царствования Алексея Михайловича особенным влиянием пользовался воспитатель царя Борис Иванович Морозов. Человек властный и умный. Он много сделал для проникновения европейских достижений в Россию, но для государственных нужд и для проведения реформ в армии денег не хватало. Указом 7 февраля 1646 года был введён высокий налог на соль. А соль была тем продуктом, от которого отказаться в XVII веке люди не могли. Заготовить еду в прок без соли не представлялось возможным. В 1646-1648 годах цены на соль выросли в 3-4 раза. Народ голодал, в то время как тысячи пудов дешёвой рыбы сгнили на Волге: рыбопромышленники из-за дороговизны соли не могли её заготовить. Все были не довольны. Дорогой соли было продано меньше прежнего, и казна понесла значительные убытки. В конце 1647 года налог отменили, но население должно было сразу погасить налоги за 1646-1647 годы. Шквал поборов обрушился на людей и вызвал повсеместное возмущение, которое перерастало в открытые выступления против властей.</w:t>
      </w:r>
    </w:p>
    <w:p>
      <w:pPr>
        <w:pStyle w:val="Style14"/>
        <w:numPr>
          <w:ilvl w:val="0"/>
          <w:numId w:val="6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ва основная причина бунта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июня 1648 года царь Алексей Михайлович с приближёнными возвращался с богомолья с Троице-Сергиево монастыря. Только он въехал в город, его встретила толпа москвичей-челобитчиков. Они окружили карету и стали жаловаться на Леонтия Степановича Плещеева –  начальника Земского приказа, ведавшего управлением столицы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Летопись: «Было смятение, в миру били челом всей землёю государю на Земсково судью на Левонтия Степанова сына Плещеева, что от него в миру стала великая налога. Указывали на несправедливости и ежедневно совершавшиеся им дурные поступки и просили чтобы он был смещён, а на его место был посажен честный человек. Но государь царь того дни всей земле Левонтия не выдал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арь поехал дальше. Восставшие пытались подать челобитную царице, но стрелецкая охрана разогнала их, арестовав при этом 16 человек, которых отправили в пыточный застенок – Константино-Еленинскую башню Кремля. Это привело народ в ярость, и в царскую свиту полетели камни. Некоторые бояре получили ранен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июня 1648 года состоялось шествие с крестом и иконой Владимирской божьей матери в Сретенский монастырь. Повстанцы окружили царя, потребовав освободить арестованных, царь обещал выслушать народ, когда он вернётся из монастыря. После молебна царь возвратился в Кремль – за ним несколько тысяч восставших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Летопись: «И как государь пошёл от праздника, и за ним, государем, пришли на его государев двор всяких чинов посадских люди и всех приказов стрельцы с большим невежеством. Неотступно и с громкими криками требовали окончательного решения их желаний и высказанных жалоб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переговоров к восставшим вышли князья Волконский и Тёмкин-Ростовский, но их чернь взяла в заложники. На сторону восставших перешли стрельцы и холопы. Восставшие перешли от требований и угроз к действиям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Летопись: «Разграбили многие боярские дворы и окольничих, и дворянские, и гостиные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традало от 40 до 70 дворов (Морозова, Траханиотова – начальника Пушкарского приказа, Чистого – начальника Посольского приказа, Плещеева – начальника Земского приказа). Чистого, которого считали инициатором налога, изрубили, бросив тело на кучу навоза. 3 июня восстание продолжилось. Патриарх Иосиф на Красной площади пытался уговорить народ, к нему примкнули бояре, противники Морозова. Они выдвигали своим ставленником родственника царя – Романова, который хотел занять место Морозова. Восставшие видели в Романове «доброго, хорошего» боярина и хотели, чтобы он управлял вместе с царём. И кричали об этом царю: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Летопись: «И покамест его, великого государя, о том указ к нам не будет, и мы из города, из Кремля вон не пойдём; и будет межуусобная брань и кровь большая з бояры и со всяких чинов людьми у нас, у всяких людей и у всей черни и у всего народу!»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арь вынужден был выдать Плещеева (его растерзали). 4 июня царь вынужден был возвратить Траханиотова, которого отправили воеводой в Устюжну Железнопольскую, и выдал его восставшим (его казнили). Морозов пытался бежать, но его узнали ямщики и чуть не убили. Он прятался в царских покоях, потом его сослал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бытия включились дворяне и верхи посада. Используя растерянность и ослабление правительства, они подали челобитную царю (требование упорядочить судопроизводство, установить правильное ведение дел в приказах, созвать Земский собор)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Волнения продолжались и в столице и на местах. В этой обстановке власти 16 июня собрали Земский собор. Для подготовки Уложения создали комиссию во главе с Одоевским. В январе 1649 года Уложение было принято. (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Слайд № 14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бота с документом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получил народ?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чему это привело?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После этого произошли восстания в других городах: Курске, Козлове, Ельце, Чугуеве, Устюге, Пскове, Новгороде. (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Слайд № 15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каз ученика о восстании 1650 года в Пскове и Новгороде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Ярким, но скоротечным было ещё одно восстание в Москве под названием Медный бунт 1662 года. (Рассказ ученика.) (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Слайд № 16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рассмотрели самые яркие примеры городских восстаний «Бунташного» века. Давайте подведём итоги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то являлся участниками восстаний?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вы были их цели?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овы итоги восстаний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так, восстания в целом закончились безрезультатно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ожение народа не улучшилось и они искали вольницу – где? (На юге.)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 говорили о городских восстаниях, но основную массу населения составляли – кто? (Крестьяне.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по поводу крестьян говорится в Уложении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крестьяне могли сопротивляться создавшемуся положению?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да они бежали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краине России скопилась масса крестьян и бежавших посадских людей.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 там происходило? (Рассказ ученика.) 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чему это могло привести? (Новое крестьянское восстание.) 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Вот об этом мы и поговорим на следующем уроке. (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Слайд № 17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ывод.</w:t>
      </w:r>
      <w:r>
        <w:rPr>
          <w:rFonts w:cs="Arial" w:ascii="Arial" w:hAnsi="Arial"/>
          <w:sz w:val="20"/>
          <w:szCs w:val="20"/>
        </w:rPr>
        <w:t xml:space="preserve"> Отжившие порядки тормозили развитие новых экономических отношений, что приводило к ухудшению положения народа и как следствие, к социальной борьбе, которая характеризует XVII век как «бунташный»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ценк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омашнее задани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53548/pril.ppt" TargetMode="External"/><Relationship Id="rId3" Type="http://schemas.openxmlformats.org/officeDocument/2006/relationships/hyperlink" Target="http://festival.1september.ru/articles/553548/pril.ppt" TargetMode="External"/><Relationship Id="rId4" Type="http://schemas.openxmlformats.org/officeDocument/2006/relationships/hyperlink" Target="http://festival.1september.ru/articles/553548/pril.ppt" TargetMode="External"/><Relationship Id="rId5" Type="http://schemas.openxmlformats.org/officeDocument/2006/relationships/hyperlink" Target="http://festival.1september.ru/articles/553548/pril.ppt" TargetMode="External"/><Relationship Id="rId6" Type="http://schemas.openxmlformats.org/officeDocument/2006/relationships/hyperlink" Target="http://festival.1september.ru/articles/553548/pril.ppt" TargetMode="External"/><Relationship Id="rId7" Type="http://schemas.openxmlformats.org/officeDocument/2006/relationships/hyperlink" Target="http://festival.1september.ru/articles/553548/pril.ppt" TargetMode="External"/><Relationship Id="rId8" Type="http://schemas.openxmlformats.org/officeDocument/2006/relationships/hyperlink" Target="http://festival.1september.ru/articles/553548/pril.ppt" TargetMode="External"/><Relationship Id="rId9" Type="http://schemas.openxmlformats.org/officeDocument/2006/relationships/hyperlink" Target="http://festival.1september.ru/articles/553548/pril.ppt" TargetMode="External"/><Relationship Id="rId10" Type="http://schemas.openxmlformats.org/officeDocument/2006/relationships/hyperlink" Target="http://festival.1september.ru/articles/553548/pril.ppt" TargetMode="External"/><Relationship Id="rId11" Type="http://schemas.openxmlformats.org/officeDocument/2006/relationships/hyperlink" Target="http://festival.1september.ru/articles/553548/pril.ppt" TargetMode="External"/><Relationship Id="rId12" Type="http://schemas.openxmlformats.org/officeDocument/2006/relationships/hyperlink" Target="http://festival.1september.ru/articles/553548/pril.ppt" TargetMode="External"/><Relationship Id="rId13" Type="http://schemas.openxmlformats.org/officeDocument/2006/relationships/hyperlink" Target="http://festival.1september.ru/articles/553548/pril.pp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6:42:00Z</dcterms:created>
  <dc:creator>1</dc:creator>
  <dc:description/>
  <cp:keywords/>
  <dc:language>en-US</dc:language>
  <cp:lastModifiedBy>shool</cp:lastModifiedBy>
  <dcterms:modified xsi:type="dcterms:W3CDTF">2012-05-07T08:14:00Z</dcterms:modified>
  <cp:revision>3</cp:revision>
  <dc:subject/>
  <dc:title>"Бунташный век" (10-й класс)</dc:title>
</cp:coreProperties>
</file>