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Style w:val="StrongEmphasis"/>
          <w:sz w:val="20"/>
          <w:szCs w:val="20"/>
        </w:rPr>
      </w:pPr>
      <w:bookmarkStart w:id="0" w:name="b"/>
      <w:r>
        <w:rPr>
          <w:b/>
          <w:sz w:val="20"/>
          <w:szCs w:val="20"/>
        </w:rPr>
        <w:t>Термины и понятия по истории России VI-XVII веков</w:t>
      </w:r>
    </w:p>
    <w:p>
      <w:pPr>
        <w:pStyle w:val="Style15"/>
        <w:jc w:val="both"/>
        <w:rPr/>
      </w:pPr>
      <w:bookmarkStart w:id="1" w:name="b"/>
      <w:r>
        <w:rPr>
          <w:rStyle w:val="StrongEmphasis"/>
          <w:sz w:val="20"/>
          <w:szCs w:val="20"/>
        </w:rPr>
        <w:t>Бархатная книга.</w:t>
      </w:r>
      <w:bookmarkEnd w:id="1"/>
      <w:r>
        <w:rPr>
          <w:sz w:val="20"/>
          <w:szCs w:val="20"/>
        </w:rPr>
        <w:t xml:space="preserve"> Составлена в правление Софьи. В ней перечислено до 930 служилых фамилий, которые составили основной корпус московского служилого класса, тот слой, что позднее стали называть столбовым дворянством. Книга дает представление о дворянском происхождении фамилий. Так, фамилий великорусских - 33%, польско-литовского происхождения (западнорусского) - 24%, происхождения немецкого, западно-европейского - 25%, татарского и вообще восточного - 17% и неопределим - 1%. </w:t>
      </w:r>
    </w:p>
    <w:p>
      <w:pPr>
        <w:pStyle w:val="Style15"/>
        <w:jc w:val="both"/>
        <w:rPr/>
      </w:pPr>
      <w:r>
        <w:rPr>
          <w:rStyle w:val="StrongEmphasis"/>
          <w:sz w:val="20"/>
          <w:szCs w:val="20"/>
        </w:rPr>
        <w:t>Барщина</w:t>
      </w:r>
      <w:r>
        <w:rPr>
          <w:sz w:val="20"/>
          <w:szCs w:val="20"/>
        </w:rPr>
        <w:t xml:space="preserve"> - форма феодальной земельной ренты за предоставляемую в аренду землю. Заключалась в работе на полях и в хозяйстве барина без оплаты и собственным инвентарем. Появилась в Киевской Руси, укрепилась во 2 пол. XVI в. и была широко распространена до 1 пол. XIX в. Юридически отменена в 1882 г. </w:t>
      </w:r>
    </w:p>
    <w:p>
      <w:pPr>
        <w:pStyle w:val="Style15"/>
        <w:jc w:val="both"/>
        <w:rPr/>
      </w:pPr>
      <w:r>
        <w:rPr>
          <w:rStyle w:val="StrongEmphasis"/>
          <w:sz w:val="20"/>
          <w:szCs w:val="20"/>
        </w:rPr>
        <w:t>Баскак</w:t>
      </w:r>
      <w:r>
        <w:rPr>
          <w:sz w:val="20"/>
          <w:szCs w:val="20"/>
        </w:rPr>
        <w:t xml:space="preserve"> – представитель ордынцев, специальный чиновник для сбора дани и учета населения на русских землях. После Тверского восстания 1327 года посылка баскаков на Русь прекратилась. Дань стали собирать русские князья, которые отвозили ее в Орду. </w:t>
      </w:r>
    </w:p>
    <w:p>
      <w:pPr>
        <w:pStyle w:val="Style15"/>
        <w:jc w:val="both"/>
        <w:rPr/>
      </w:pPr>
      <w:r>
        <w:rPr>
          <w:rStyle w:val="StrongEmphasis"/>
          <w:sz w:val="20"/>
          <w:szCs w:val="20"/>
        </w:rPr>
        <w:t>Белая Русь</w:t>
      </w:r>
      <w:r>
        <w:rPr>
          <w:sz w:val="20"/>
          <w:szCs w:val="20"/>
        </w:rPr>
        <w:t xml:space="preserve"> - название белорусских земель в XIV-XVII вв. </w:t>
      </w:r>
    </w:p>
    <w:p>
      <w:pPr>
        <w:pStyle w:val="Style15"/>
        <w:jc w:val="both"/>
        <w:rPr/>
      </w:pPr>
      <w:r>
        <w:rPr>
          <w:rStyle w:val="StrongEmphasis"/>
          <w:sz w:val="20"/>
          <w:szCs w:val="20"/>
        </w:rPr>
        <w:t>Бояре</w:t>
      </w:r>
      <w:r>
        <w:rPr>
          <w:sz w:val="20"/>
          <w:szCs w:val="20"/>
        </w:rPr>
        <w:t xml:space="preserve"> - в России IX-XVII вв. высшее сословие феодалов (потомки родоплеменной знати, старшие дружинники, крупные землевладельцы). Имели своих вассалов и право отъезда к другим князьям. В Новгородской республике фактически управляли государством. При дворах великих князей ведали отдельными отраслями дворцового хозяйства и управлением государственными территориями. В XV в. члены Боярской Думы при великом князе составляли совещательный орган. Звание отменено Петром I в XVIII в. В XVIII в. окончательно слились с дворянами. </w:t>
      </w:r>
    </w:p>
    <w:p>
      <w:pPr>
        <w:pStyle w:val="Style15"/>
        <w:jc w:val="both"/>
        <w:rPr/>
      </w:pPr>
      <w:r>
        <w:rPr>
          <w:rStyle w:val="StrongEmphasis"/>
          <w:sz w:val="20"/>
          <w:szCs w:val="20"/>
        </w:rPr>
        <w:t>Боярская Дума</w:t>
      </w:r>
      <w:r>
        <w:rPr>
          <w:sz w:val="20"/>
          <w:szCs w:val="20"/>
        </w:rPr>
        <w:t xml:space="preserve"> - сословно-представительный орган княжеско-боярской аристократии. Активно функционировал в XV-XVI вв. В 1613 г. в Боярской Думе было 40 чел., в 1679 - 97 чел. С образованием Сената в 1711 г. Боярская Дума была ликвидирована. </w:t>
      </w:r>
    </w:p>
    <w:p>
      <w:pPr>
        <w:pStyle w:val="Style15"/>
        <w:jc w:val="both"/>
        <w:rPr/>
      </w:pPr>
      <w:r>
        <w:rPr>
          <w:rStyle w:val="StrongEmphasis"/>
          <w:sz w:val="20"/>
          <w:szCs w:val="20"/>
        </w:rPr>
        <w:t>"Бунташный век"</w:t>
      </w:r>
      <w:r>
        <w:rPr>
          <w:sz w:val="20"/>
          <w:szCs w:val="20"/>
        </w:rPr>
        <w:t xml:space="preserve"> - так называли современники XVII в. в истории России - время различных народных движений: двух крестьянских войн (И.Болотникова и С.Разина), Соляного бунта 1648 г., городских восстаний 1648-1650 гг., Медного бунта 1662 г. в Москве, восстания 1682 г. (Хованщина) в Москве. </w:t>
      </w:r>
    </w:p>
    <w:p>
      <w:pPr>
        <w:pStyle w:val="Style15"/>
        <w:jc w:val="both"/>
        <w:rPr/>
      </w:pPr>
      <w:bookmarkStart w:id="2" w:name="v"/>
      <w:r>
        <w:rPr>
          <w:rStyle w:val="StrongEmphasis"/>
          <w:sz w:val="20"/>
          <w:szCs w:val="20"/>
        </w:rPr>
        <w:t>Варяги</w:t>
      </w:r>
      <w:bookmarkEnd w:id="2"/>
      <w:r>
        <w:rPr>
          <w:sz w:val="20"/>
          <w:szCs w:val="20"/>
        </w:rPr>
        <w:t xml:space="preserve"> – древнерусское название жителей Скандинавии ( викинги, норманны), которые сыграли заметную роль в истории Древнерусского государства. Активно осуществляли экспансию на восток, юг и запад. На протяжении X - начала XI века некоторая часть варягов - воинов-дружинников - оседала на Руси, вливаясь в слой военной знати, происходил процесс их ассимиляции. Варягами на Руси называли и скандинавских купцов, занимающихся торговлей на пути "из варяг в греки", т.е. между Скандинавией и Византией. </w:t>
      </w:r>
    </w:p>
    <w:p>
      <w:pPr>
        <w:pStyle w:val="Style15"/>
        <w:jc w:val="both"/>
        <w:rPr/>
      </w:pPr>
      <w:r>
        <w:rPr>
          <w:rStyle w:val="StrongEmphasis"/>
          <w:sz w:val="20"/>
          <w:szCs w:val="20"/>
        </w:rPr>
        <w:t>Великая Россия</w:t>
      </w:r>
      <w:r>
        <w:rPr>
          <w:sz w:val="20"/>
          <w:szCs w:val="20"/>
        </w:rPr>
        <w:t xml:space="preserve"> - официальное название со 2-й пол. XVII в. европейской части Русского государства. В царском титуле употреблялось с XVI в., как географическое понятие возникло в связи с присоединением Левобережной Украины (Малой России). </w:t>
      </w:r>
    </w:p>
    <w:p>
      <w:pPr>
        <w:pStyle w:val="Style15"/>
        <w:jc w:val="both"/>
        <w:rPr/>
      </w:pPr>
      <w:r>
        <w:rPr>
          <w:rStyle w:val="StrongEmphasis"/>
          <w:sz w:val="20"/>
          <w:szCs w:val="20"/>
        </w:rPr>
        <w:t>Великая Яса</w:t>
      </w:r>
      <w:r>
        <w:rPr>
          <w:sz w:val="20"/>
          <w:szCs w:val="20"/>
        </w:rPr>
        <w:t xml:space="preserve"> – свод постановлений, обнародованных Чингисханом. Основной памятник права монгольского средневековья. Текст полностью не сохранился и известен нам фрагментарно в переводах персидских, арабских и армянских авторов XIII века. </w:t>
      </w:r>
    </w:p>
    <w:p>
      <w:pPr>
        <w:pStyle w:val="Style15"/>
        <w:jc w:val="both"/>
        <w:rPr/>
      </w:pPr>
      <w:r>
        <w:rPr>
          <w:rStyle w:val="StrongEmphasis"/>
          <w:sz w:val="20"/>
          <w:szCs w:val="20"/>
        </w:rPr>
        <w:t>Великороссия</w:t>
      </w:r>
      <w:r>
        <w:rPr>
          <w:sz w:val="20"/>
          <w:szCs w:val="20"/>
        </w:rPr>
        <w:t xml:space="preserve"> - официальное название в XIX - нач. XX вв. территории европейской части Российской империи, входившей в состав Русского государства до сер. XVII в. с преобладающим русским населением (ранее - Великая Россия). 30 губерний. </w:t>
      </w:r>
    </w:p>
    <w:p>
      <w:pPr>
        <w:pStyle w:val="Style15"/>
        <w:jc w:val="both"/>
        <w:rPr/>
      </w:pPr>
      <w:r>
        <w:rPr>
          <w:rStyle w:val="StrongEmphasis"/>
          <w:sz w:val="20"/>
          <w:szCs w:val="20"/>
        </w:rPr>
        <w:t>Великое посольство</w:t>
      </w:r>
      <w:r>
        <w:rPr>
          <w:sz w:val="20"/>
          <w:szCs w:val="20"/>
        </w:rPr>
        <w:t xml:space="preserve"> - русская дипломатическая миссия в 1697-1698 гг. Западную Европу, которая имела целью укрепление и расширение союза для борьбы с Турцией, приглашение на русскую службу специалистов, закупку и заказ вооружений. Миссия официально возглавлялась Ф.Лефортом, Ф.Головиным, а фактически во главе ее стоял Петр, который путешествовал под именем десятника Петра Михайлова. Для учения Великое посольство привезло в Европу 35 юношей. Прямой цели - союза против Турции - достигнуто не было , но миссия разведала обстановку в Европе и подготовила почву для борьбы за Прибалтику. </w:t>
      </w:r>
    </w:p>
    <w:p>
      <w:pPr>
        <w:pStyle w:val="Style15"/>
        <w:jc w:val="both"/>
        <w:rPr/>
      </w:pPr>
      <w:r>
        <w:rPr>
          <w:rStyle w:val="StrongEmphasis"/>
          <w:sz w:val="20"/>
          <w:szCs w:val="20"/>
        </w:rPr>
        <w:t>Вече</w:t>
      </w:r>
      <w:r>
        <w:rPr>
          <w:sz w:val="20"/>
          <w:szCs w:val="20"/>
        </w:rPr>
        <w:t xml:space="preserve"> - народное собрание на Руси X-XIV вв. Наибольшее развитие получило в городах XI-XII вв. Решало вопросы войны и мира, призывало и изгоняло князей, принимало законы, заключало договоры с другими землями. В Новгороде, Пскове, Вятке сохранилось до нач. XVI в. Исполнительными органами вече были 2 выборных сановника - посадский и тысяцкий. </w:t>
      </w:r>
    </w:p>
    <w:p>
      <w:pPr>
        <w:pStyle w:val="Style15"/>
        <w:jc w:val="both"/>
        <w:rPr/>
      </w:pPr>
      <w:r>
        <w:rPr>
          <w:rStyle w:val="StrongEmphasis"/>
          <w:sz w:val="20"/>
          <w:szCs w:val="20"/>
        </w:rPr>
        <w:t>Воевода</w:t>
      </w:r>
      <w:r>
        <w:rPr>
          <w:sz w:val="20"/>
          <w:szCs w:val="20"/>
        </w:rPr>
        <w:t xml:space="preserve"> - военноначальник, правитель у славянских народов. На Руси появились в X в. В Российском государстве стояли во главе полка, отряда (конец XV - нач. XVIII вв.); города (сер. XVI в. - 1775 г.); провинции (1719-1775 гг.). </w:t>
      </w:r>
    </w:p>
    <w:p>
      <w:pPr>
        <w:pStyle w:val="Style15"/>
        <w:jc w:val="both"/>
        <w:rPr/>
      </w:pPr>
      <w:r>
        <w:rPr>
          <w:rStyle w:val="StrongEmphasis"/>
          <w:sz w:val="20"/>
          <w:szCs w:val="20"/>
        </w:rPr>
        <w:t>Волостель</w:t>
      </w:r>
      <w:r>
        <w:rPr>
          <w:sz w:val="20"/>
          <w:szCs w:val="20"/>
        </w:rPr>
        <w:t xml:space="preserve"> - должностное лицо XI-XVI в. От имени великого или удельного князя управлял волостью, ведал административными и судебными делами. Не получая жалованья от правительства, "кормился" за счет тяглого населения волости. </w:t>
      </w:r>
    </w:p>
    <w:p>
      <w:pPr>
        <w:pStyle w:val="Style15"/>
        <w:jc w:val="both"/>
        <w:rPr/>
      </w:pPr>
      <w:r>
        <w:rPr>
          <w:rStyle w:val="StrongEmphasis"/>
          <w:sz w:val="20"/>
          <w:szCs w:val="20"/>
        </w:rPr>
        <w:t>Вотчина</w:t>
      </w:r>
      <w:r>
        <w:rPr>
          <w:sz w:val="20"/>
          <w:szCs w:val="20"/>
        </w:rPr>
        <w:t xml:space="preserve"> - древнейший вид феодальной земельной собственности в России, родовое имение, переходившее по наследству. Возникла в X-XI вв. (княжеская, боярская, монастырская), в XIII-XV вв. - господствующая форма землевладения. С конца XV в. противостояла поместью, с которым сближалась по характеру в XVI-XVII вв., в нач. XVIII в. окончательно слилась в один вид. С этого времени вотчина, поместье, имение - полные синонимы. В пределах вотчины ее собственнику принадлежала административная и судебная власть, право взимания налогов. </w:t>
      </w:r>
    </w:p>
    <w:p>
      <w:pPr>
        <w:pStyle w:val="Par1"/>
        <w:rPr>
          <w:sz w:val="20"/>
          <w:szCs w:val="20"/>
        </w:rPr>
      </w:pPr>
      <w:r>
        <w:rPr>
          <w:sz w:val="20"/>
          <w:szCs w:val="20"/>
        </w:rPr>
        <w:t xml:space="preserve">В более широком смысле вотчина - это собственность и полномочия, унаследованные от отца. Вотчиной было: поместье, рабы, ценности, право на рыболовство и разработку недр, родословная, политическая власть. Именно это, расширительное толкование термина, дает ключ к пониманию вотчинного уклада и вотчинного характера русского государства. </w:t>
      </w:r>
    </w:p>
    <w:p>
      <w:pPr>
        <w:pStyle w:val="Style15"/>
        <w:jc w:val="both"/>
        <w:rPr/>
      </w:pPr>
      <w:bookmarkStart w:id="3" w:name="g"/>
      <w:r>
        <w:rPr>
          <w:rStyle w:val="StrongEmphasis"/>
          <w:sz w:val="20"/>
          <w:szCs w:val="20"/>
        </w:rPr>
        <w:t>Город</w:t>
      </w:r>
      <w:bookmarkEnd w:id="3"/>
      <w:r>
        <w:rPr>
          <w:sz w:val="20"/>
          <w:szCs w:val="20"/>
        </w:rPr>
        <w:t xml:space="preserve"> - экономический, политический и культурный центр. Немецкий социолог, историк, исследователь западноевропейской цивилизации, Макс Вебер (1864 - 1920 гг.) считал, что городу присущи 5 составляющих: 1) крепость с гарнизоном; 2) рыночная площадь; 3) резиденция автономного суда; 4) корпорация с юридическим статусом; 5) самоуправление. </w:t>
      </w:r>
    </w:p>
    <w:p>
      <w:pPr>
        <w:pStyle w:val="Par1"/>
        <w:rPr>
          <w:sz w:val="20"/>
          <w:szCs w:val="20"/>
        </w:rPr>
      </w:pPr>
      <w:r>
        <w:rPr>
          <w:sz w:val="20"/>
          <w:szCs w:val="20"/>
        </w:rPr>
        <w:t xml:space="preserve">Первые два элемента есть везде, но только в Западной Европе и в областях, ею колонизованных, можно встретить города, обслуживающие своих обитателей юридически и административно. Таким образом, город как общность людей, обладающих правами, которых нет у сельского населения, характерен лишь для западноевропейской цивилизации. Он возник в средние века. Горожане имеют юридическую, финансовую и административную автономию. В России городами западноевропейского типа были Новгород и Псков. </w:t>
      </w:r>
    </w:p>
    <w:p>
      <w:pPr>
        <w:pStyle w:val="Par1"/>
        <w:rPr>
          <w:sz w:val="20"/>
          <w:szCs w:val="20"/>
        </w:rPr>
      </w:pPr>
      <w:r>
        <w:rPr>
          <w:sz w:val="20"/>
          <w:szCs w:val="20"/>
        </w:rPr>
        <w:t xml:space="preserve">С точки зрения российской монархии, город - это любой населенный пункт, вне зависимости от размера и хозяйственной функции, в котором сидел воевода. Город - это военно-административная единица. По своей внутренней структуре города Московской Руси ничем не отличались от сельских населенных пунктов, были немногочисленны и редконаселены. </w:t>
      </w:r>
    </w:p>
    <w:p>
      <w:pPr>
        <w:pStyle w:val="Par1"/>
        <w:rPr>
          <w:sz w:val="20"/>
          <w:szCs w:val="20"/>
        </w:rPr>
      </w:pPr>
      <w:r>
        <w:rPr>
          <w:sz w:val="20"/>
          <w:szCs w:val="20"/>
        </w:rPr>
        <w:t xml:space="preserve">При Иване III - 63 города, Иване IV - 68, в 1610 г. - 138. Типичный город середины XVII в. - примерно 2 000 жителей. </w:t>
      </w:r>
    </w:p>
    <w:p>
      <w:pPr>
        <w:pStyle w:val="Style15"/>
        <w:jc w:val="both"/>
        <w:rPr/>
      </w:pPr>
      <w:r>
        <w:rPr>
          <w:rStyle w:val="StrongEmphasis"/>
          <w:sz w:val="20"/>
          <w:szCs w:val="20"/>
        </w:rPr>
        <w:t>Гривна</w:t>
      </w:r>
      <w:r>
        <w:rPr>
          <w:sz w:val="20"/>
          <w:szCs w:val="20"/>
        </w:rPr>
        <w:t xml:space="preserve"> - денежная и весовая единица Древней Руси, слиток серебра в 1/2 фунта (XII в.). В XV в. вытеснена рублем. </w:t>
      </w:r>
    </w:p>
    <w:p>
      <w:pPr>
        <w:pStyle w:val="Style15"/>
        <w:jc w:val="both"/>
        <w:rPr/>
      </w:pPr>
      <w:bookmarkStart w:id="4" w:name="d"/>
      <w:r>
        <w:rPr>
          <w:rStyle w:val="StrongEmphasis"/>
          <w:sz w:val="20"/>
          <w:szCs w:val="20"/>
        </w:rPr>
        <w:t>Дворцовые (удельные) земли</w:t>
      </w:r>
      <w:bookmarkEnd w:id="4"/>
      <w:r>
        <w:rPr>
          <w:sz w:val="20"/>
          <w:szCs w:val="20"/>
        </w:rPr>
        <w:t xml:space="preserve"> - земли, принадлежавшие на Руси лично великому князю, а позднее царю по праву феодальной собственности. Они обеспечивали продовольствием и сельскохозяйственным сырьем царский дворец и дворцовое хозяйство. </w:t>
      </w:r>
    </w:p>
    <w:p>
      <w:pPr>
        <w:pStyle w:val="Style15"/>
        <w:jc w:val="both"/>
        <w:rPr/>
      </w:pPr>
      <w:r>
        <w:rPr>
          <w:rStyle w:val="StrongEmphasis"/>
          <w:sz w:val="20"/>
          <w:szCs w:val="20"/>
        </w:rPr>
        <w:t>Дворянство</w:t>
      </w:r>
      <w:r>
        <w:rPr>
          <w:sz w:val="20"/>
          <w:szCs w:val="20"/>
        </w:rPr>
        <w:t xml:space="preserve"> - господствующее привилегированное сословие в эпоху феодализма. В России возникло в XII-XIII вв. как низшая часть феодального военно-служилого сословия, с XIV в. стали получать за службу земли (поместья). В сер. XVI в. усиливается роль дворянства, оформляются его права и участие в государственном управлении. В XVII в. дворянство вносится в специальные разрядные списки, а родословные записываются в Государев родословец. Петровская Табель о рангах расширила возможности получения дворянства, при Екатерине II расширяются права и привилегии дворянства, завершается юридическое оформление их прав. К концу XVIII в. бояре и дворяне сливаются в одно дворянское (помещичье) сословие, а вотчины и поместья уравниваются в правах. Существует термин "столбовые дворяне" - это потомки знатных родов, занесенных в столбцы - разрядные списки. </w:t>
      </w:r>
    </w:p>
    <w:p>
      <w:pPr>
        <w:pStyle w:val="Style15"/>
        <w:jc w:val="both"/>
        <w:rPr/>
      </w:pPr>
      <w:r>
        <w:rPr>
          <w:rStyle w:val="StrongEmphasis"/>
          <w:sz w:val="20"/>
          <w:szCs w:val="20"/>
        </w:rPr>
        <w:t>Древняя Киевская Русь (IX - сер. XII вв.)</w:t>
      </w:r>
      <w:r>
        <w:rPr>
          <w:sz w:val="20"/>
          <w:szCs w:val="20"/>
        </w:rPr>
        <w:t xml:space="preserve"> - сложилась в результате объединения земель полян, ильменских славян, радимичей, кривичей и др. Столица - Киев. Междоусобицы князей, нападения половцев и другие причины привели в сер. XII в. к ее раздробленности. </w:t>
      </w:r>
    </w:p>
    <w:p>
      <w:pPr>
        <w:pStyle w:val="Style15"/>
        <w:jc w:val="both"/>
        <w:rPr/>
      </w:pPr>
      <w:r>
        <w:rPr>
          <w:rStyle w:val="StrongEmphasis"/>
          <w:sz w:val="20"/>
          <w:szCs w:val="20"/>
        </w:rPr>
        <w:t>Думные чины</w:t>
      </w:r>
      <w:r>
        <w:rPr>
          <w:sz w:val="20"/>
          <w:szCs w:val="20"/>
        </w:rPr>
        <w:t xml:space="preserve"> - в Русском государстве XV-XVII вв. члены Боярской думы: бояре, окольничие, думные дворяне (3-й чин членов Боярской думы - после бояр и окольничих), думные дьяки (4-й, низший членов Боярской думы). </w:t>
      </w:r>
    </w:p>
    <w:p>
      <w:pPr>
        <w:pStyle w:val="Style15"/>
        <w:jc w:val="both"/>
        <w:rPr/>
      </w:pPr>
      <w:r>
        <w:rPr>
          <w:rStyle w:val="StrongEmphasis"/>
          <w:sz w:val="20"/>
          <w:szCs w:val="20"/>
        </w:rPr>
        <w:t>Духовенство</w:t>
      </w:r>
      <w:r>
        <w:rPr>
          <w:sz w:val="20"/>
          <w:szCs w:val="20"/>
        </w:rPr>
        <w:t xml:space="preserve"> - люди, занимающиеся религиозными обрядами и службами. Делится на черное (монашество) и белое (священники и дьяконы). </w:t>
      </w:r>
    </w:p>
    <w:p>
      <w:pPr>
        <w:pStyle w:val="Style15"/>
        <w:jc w:val="both"/>
        <w:rPr/>
      </w:pPr>
      <w:bookmarkStart w:id="5" w:name="e"/>
      <w:r>
        <w:rPr>
          <w:rStyle w:val="StrongEmphasis"/>
          <w:sz w:val="20"/>
          <w:szCs w:val="20"/>
        </w:rPr>
        <w:t>Евразийство</w:t>
      </w:r>
      <w:bookmarkEnd w:id="5"/>
      <w:r>
        <w:rPr>
          <w:sz w:val="20"/>
          <w:szCs w:val="20"/>
        </w:rPr>
        <w:t xml:space="preserve"> - одно из направлений русской исторической мысли, делающее акцент на разностороннем своеобразии России, вытекающем из ее расположения сразу на двух континентах - Европе и Азии, т.е. на самом крупном материке Земли - Евразии. </w:t>
      </w:r>
    </w:p>
    <w:p>
      <w:pPr>
        <w:pStyle w:val="Par1"/>
        <w:rPr>
          <w:sz w:val="20"/>
          <w:szCs w:val="20"/>
        </w:rPr>
      </w:pPr>
      <w:r>
        <w:rPr>
          <w:sz w:val="20"/>
          <w:szCs w:val="20"/>
        </w:rPr>
        <w:t xml:space="preserve">Основано в 20-х гг. XX в. философом и богословом Т.В.Флоровским, лингвистом и культурологом Н.С.Трубецким, политологом П.Н.Савицким, философом Л.П.Карсавиным, ученым Г.В.Вернадским, музыковедом и публицистом П.П.Сувчинским. </w:t>
      </w:r>
    </w:p>
    <w:p>
      <w:pPr>
        <w:pStyle w:val="Par1"/>
        <w:rPr>
          <w:sz w:val="20"/>
          <w:szCs w:val="20"/>
        </w:rPr>
      </w:pPr>
      <w:r>
        <w:rPr>
          <w:sz w:val="20"/>
          <w:szCs w:val="20"/>
        </w:rPr>
        <w:t xml:space="preserve">Ядро их теории - в объективном характере единства страны, возникшей на огромной территории, единства суперэтноса. Россия - это великая евразийская держава, которая представляет собой не задворки европейской цивилизации, а особую, самостоятельную цивилизацию. Евразийство было направлено против однобокой ориентации России на Запад, явной недооценки ее самобытности и роли. Продолжил исследование евразийской истории Л.Н.Гумилев (Древняя Русь и Великая степь; От Руси к России и др. труды). </w:t>
      </w:r>
    </w:p>
    <w:p>
      <w:pPr>
        <w:pStyle w:val="Par1"/>
        <w:rPr>
          <w:sz w:val="20"/>
          <w:szCs w:val="20"/>
        </w:rPr>
      </w:pPr>
      <w:r>
        <w:rPr>
          <w:sz w:val="20"/>
          <w:szCs w:val="20"/>
        </w:rPr>
        <w:t xml:space="preserve">Бурное возрождение идей евразийства произошло в 90-е гг. XX в. в связи с изменением геополитической ситуации. </w:t>
      </w:r>
    </w:p>
    <w:p>
      <w:pPr>
        <w:pStyle w:val="Style15"/>
        <w:jc w:val="both"/>
        <w:rPr/>
      </w:pPr>
      <w:r>
        <w:rPr>
          <w:rStyle w:val="StrongEmphasis"/>
          <w:sz w:val="20"/>
          <w:szCs w:val="20"/>
        </w:rPr>
        <w:t>Евразия</w:t>
      </w:r>
      <w:r>
        <w:rPr>
          <w:sz w:val="20"/>
          <w:szCs w:val="20"/>
        </w:rPr>
        <w:t xml:space="preserve"> - континент с суперэтносом в центре. За историю своего существования объединялась три раза. Сначала это были тюрки, создавшие каганат, который объединил земли от Желтого моря на Востоке до Черного. На смену тюркам пришли из Сибири монголы. Затем после периода полного распада инициативу взяла на себя Россия: с XV в. русские двигались на восток и вышли к Тихому океану. Новая держава выступила таким образом "наследницей" тюркского каганата и монгольского улуса. </w:t>
      </w:r>
    </w:p>
    <w:p>
      <w:pPr>
        <w:pStyle w:val="Style15"/>
        <w:jc w:val="both"/>
        <w:rPr/>
      </w:pPr>
      <w:bookmarkStart w:id="6" w:name="z"/>
      <w:r>
        <w:rPr>
          <w:rStyle w:val="StrongEmphasis"/>
          <w:sz w:val="20"/>
          <w:szCs w:val="20"/>
        </w:rPr>
        <w:t>Законодательная деятельность</w:t>
      </w:r>
      <w:bookmarkEnd w:id="6"/>
      <w:r>
        <w:rPr>
          <w:sz w:val="20"/>
          <w:szCs w:val="20"/>
        </w:rPr>
        <w:t xml:space="preserve"> при Алексее Михайловиче. </w:t>
      </w:r>
    </w:p>
    <w:p>
      <w:pPr>
        <w:pStyle w:val="Par1"/>
        <w:rPr>
          <w:sz w:val="20"/>
          <w:szCs w:val="20"/>
        </w:rPr>
      </w:pPr>
      <w:r>
        <w:rPr>
          <w:sz w:val="20"/>
          <w:szCs w:val="20"/>
        </w:rPr>
        <w:t xml:space="preserve">1) Указ о таможенных пошлинах с товаров - упорядочивание пошлин и сведение их к минимуму. </w:t>
      </w:r>
    </w:p>
    <w:p>
      <w:pPr>
        <w:pStyle w:val="Par1"/>
        <w:rPr>
          <w:sz w:val="20"/>
          <w:szCs w:val="20"/>
        </w:rPr>
      </w:pPr>
      <w:r>
        <w:rPr>
          <w:sz w:val="20"/>
          <w:szCs w:val="20"/>
        </w:rPr>
        <w:t xml:space="preserve">2) Новоторговый устав 1667 г. - законодательство о торговле. Все торговые сборы заменены одним - десяти денег с рубля. Установлены правила торговли русских купцов за границей и иностранцев в России. </w:t>
      </w:r>
    </w:p>
    <w:p>
      <w:pPr>
        <w:pStyle w:val="Par1"/>
        <w:rPr>
          <w:sz w:val="20"/>
          <w:szCs w:val="20"/>
        </w:rPr>
      </w:pPr>
      <w:r>
        <w:rPr>
          <w:sz w:val="20"/>
          <w:szCs w:val="20"/>
        </w:rPr>
        <w:t xml:space="preserve">3) Кормчая книга, или Новоканон - постановление относительно церковного управления и суда. Способствовала взаимодействию и разграничению церковного и светского законодательства. </w:t>
      </w:r>
    </w:p>
    <w:p>
      <w:pPr>
        <w:pStyle w:val="Par1"/>
        <w:rPr>
          <w:sz w:val="20"/>
          <w:szCs w:val="20"/>
        </w:rPr>
      </w:pPr>
      <w:r>
        <w:rPr>
          <w:sz w:val="20"/>
          <w:szCs w:val="20"/>
        </w:rPr>
        <w:t xml:space="preserve">4) Соборное уложение 1649 г. </w:t>
      </w:r>
    </w:p>
    <w:p>
      <w:pPr>
        <w:pStyle w:val="Style15"/>
        <w:jc w:val="both"/>
        <w:rPr/>
      </w:pPr>
      <w:r>
        <w:rPr>
          <w:rStyle w:val="StrongEmphasis"/>
          <w:sz w:val="20"/>
          <w:szCs w:val="20"/>
        </w:rPr>
        <w:t>Западное влияние.</w:t>
      </w:r>
      <w:r>
        <w:rPr>
          <w:sz w:val="20"/>
          <w:szCs w:val="20"/>
        </w:rPr>
        <w:t xml:space="preserve"> В XV-XVI вв. отношения России и Западной Европы можно определить как общение. Влияние наступает, когда общество, его воспринимающее, начинает сознавать превосходство среды или культуры влияющей и необходимость у нее учиться, нравственно ей подчиняться, заимствуя у нее основы житейского порядка, взгляды, понятия, обычаи, общественные отношения. Таким образом, начало западного влияния на Россию относится к XVII в. Создание централизованных государств и буржуазная индустриализация Западной Европы в XVI-XVII вв. вели за собой успехи в развитии техники, финансов, армии, флота, промышленности, духовной и научной мысли, быта. Россия не участвовала в этих успехах, тратя свои силы и средства на оборону, кормление двора, правительства и привилегированных классов, ничего не делавших для духовного и экономического развития народа. Так, в нач. XVII в. Россия оказалась более отсталой от Запада, чем в XVI в. Западное влияние вышло из чувства национального бессилия, а его источником была скудость собственных материальных и духовных средств перед западноевропейскими. </w:t>
      </w:r>
    </w:p>
    <w:p>
      <w:pPr>
        <w:pStyle w:val="Par1"/>
        <w:rPr>
          <w:sz w:val="20"/>
          <w:szCs w:val="20"/>
        </w:rPr>
      </w:pPr>
      <w:r>
        <w:rPr>
          <w:sz w:val="20"/>
          <w:szCs w:val="20"/>
        </w:rPr>
        <w:t xml:space="preserve">Западное влияние столкнулось в России с восточным (греческим). Греческое влияние было церковным и захватывало все общество, но не всего человека. Восточное влияние не лишало русских самобытности, охватывало все общество снизу доверху, проникало с одинаковой силой во все его классы. Оно сообщало духовную цельность древнерусскому обществу. Западное влияние было государственным и охватывало всего человека, но не все общество. Оно проникало во все сферы жизни, изменяя понятия и отношения, государственный порядок, общественный и буржуазный быт, внося новые политические идеи, гражданские требования, переделывая костюм, нравы, привычки, верования, наружный вид и духовный склад русских. однако оно затронуло самый подвижный верхний слой общества. </w:t>
      </w:r>
    </w:p>
    <w:p>
      <w:pPr>
        <w:pStyle w:val="Par1"/>
        <w:rPr>
          <w:sz w:val="20"/>
          <w:szCs w:val="20"/>
        </w:rPr>
      </w:pPr>
      <w:r>
        <w:rPr>
          <w:sz w:val="20"/>
          <w:szCs w:val="20"/>
        </w:rPr>
        <w:t xml:space="preserve">Встречей и борьбой этих двух влияний порождены два направления в умственной жизни русского общества, позднее в нач. XIX в. их назвали западниками и славянофилами. Зарождение западного влияния в его незатейливом виде произошло в XVII в. среди людей, переживших Смуту. Первое проявление коснулось военной сферы. Это покупка пушек, ружей, машин, кораблей, затем приглашение военных специалистов и наемников. В 30-е годы XVII в. начинается с помощью западных специалистов освоение руд железных, медных, строительство заводов (наем для них мастеров и инженеров с запада), обучение мастерству за границей. В 1632 г. голландец А.Винниус получил концессию на устройство железоделательных заводов близ Тулы. В 1652 г. в Москве строится новая Немецкая или Иноземная слобода, где проживало до 1 тыс. иностранцев. Постепенно москвичами заимствуются элементы западного комфорта и быта. Наши предки, заимствуя в XVII в. комфорт, думали, что им не понадобятся чужие знания и понятия. Однако, в высших московских кругах пробуждается умственная любознательность, интерес к научному образованию. При дворе образуется влиятельный кружок любителей западного комфорта и образования: дядя царя, Никита Иванович Романов; воспитатель и свояк царя - Борис Иванович Морозов; окольничий - Федор Михайлович Ртищев, ревнитель наук и школьного образования; начальник Посольского приказа, дипломат - Афанасий Лаврентьевич Ордин-Нащокин; Артамон Сергеевич Матвеев. Западноевропейская цивилизация в XVII в. приходила в Москву зачастую не напрямую, а в польской обработке. </w:t>
      </w:r>
    </w:p>
    <w:p>
      <w:pPr>
        <w:pStyle w:val="Par1"/>
        <w:rPr>
          <w:sz w:val="20"/>
          <w:szCs w:val="20"/>
        </w:rPr>
      </w:pPr>
      <w:r>
        <w:rPr>
          <w:sz w:val="20"/>
          <w:szCs w:val="20"/>
        </w:rPr>
        <w:t xml:space="preserve">Школьного образования, как такового, не было. Знания передавались в индивидуальном порядке. Известен в Москве воспитанник Киевской академии Симеон Полоцкий, обучавший старших детей царя Алексея. Однако, западному влиянию противились широкие круги высших слоев. Во второй пол. XVII в. в духовной жизни русского общества возник конгломерат проблем: это и значение западного влияния, и взаимодействие западного и русского, и сложные взаимоотношения церкви и государства, церковные реформы и раскол церкви. Многие из них были решены или отсрочены в правление Петра I. </w:t>
      </w:r>
    </w:p>
    <w:p>
      <w:pPr>
        <w:pStyle w:val="Style15"/>
        <w:jc w:val="both"/>
        <w:rPr/>
      </w:pPr>
      <w:r>
        <w:rPr>
          <w:rStyle w:val="StrongEmphasis"/>
          <w:sz w:val="20"/>
          <w:szCs w:val="20"/>
        </w:rPr>
        <w:t>Земские соборы</w:t>
      </w:r>
      <w:r>
        <w:rPr>
          <w:sz w:val="20"/>
          <w:szCs w:val="20"/>
        </w:rPr>
        <w:t xml:space="preserve"> - высшие сословно-представительные учреждения в России сер. XVI - конца XVII вв. В состав Земских соборов входили представители высшего духовенства, Боярская Дума, представители провинциального дворянства и горожан. На них рассматривались важнейшие общегосударственные вопросы. Первый Земский собор был созван в 1549 г. Всего состоялось более 50 Земских соборов. Это период сословно-представительной монархии в России. </w:t>
      </w:r>
    </w:p>
    <w:p>
      <w:pPr>
        <w:pStyle w:val="Style15"/>
        <w:jc w:val="both"/>
        <w:rPr/>
      </w:pPr>
      <w:r>
        <w:rPr>
          <w:rStyle w:val="StrongEmphasis"/>
          <w:sz w:val="20"/>
          <w:szCs w:val="20"/>
        </w:rPr>
        <w:t>Золотая Орда</w:t>
      </w:r>
      <w:r>
        <w:rPr>
          <w:sz w:val="20"/>
          <w:szCs w:val="20"/>
        </w:rPr>
        <w:t xml:space="preserve"> – государство, основанное в 40-х годах XIII века Бату-ханом, или Батыем (внуком Чингис-хана, сыном Джучи) в низовьях Волги, на территории Северного Кавказа , части Средней Азии. Русские земли формально не входили в Золотую Орду, но находились под ее протекторатом. Государство просуществовало два века. Сепаратистские тенденции, смуты, неудачи в столкновениях с войсками Тимура, а затем с войсками русских князей предопределили распад Золотой Орды на несколько ханств. </w:t>
      </w:r>
    </w:p>
    <w:p>
      <w:pPr>
        <w:pStyle w:val="Style15"/>
        <w:jc w:val="both"/>
        <w:rPr/>
      </w:pPr>
      <w:bookmarkStart w:id="7" w:name="i"/>
      <w:r>
        <w:rPr>
          <w:rStyle w:val="StrongEmphasis"/>
          <w:sz w:val="20"/>
          <w:szCs w:val="20"/>
        </w:rPr>
        <w:t>Иерарх (греч.)</w:t>
      </w:r>
      <w:bookmarkEnd w:id="7"/>
      <w:r>
        <w:rPr>
          <w:sz w:val="20"/>
          <w:szCs w:val="20"/>
        </w:rPr>
        <w:t xml:space="preserve"> - высший священнослужитель, в православии - архиерей. </w:t>
      </w:r>
    </w:p>
    <w:p>
      <w:pPr>
        <w:pStyle w:val="Par1"/>
        <w:rPr>
          <w:sz w:val="20"/>
          <w:szCs w:val="20"/>
        </w:rPr>
      </w:pPr>
      <w:r>
        <w:rPr>
          <w:sz w:val="20"/>
          <w:szCs w:val="20"/>
        </w:rPr>
        <w:t xml:space="preserve">Изменение княжеского владетельного права происходило при Всеволоде Большое Гнездо и Всеволодовичах. Раньше порядок княжеского владения в Киевской Руси держался на очереди старшинства. Владения (в т.ч. киевский престол) переходили по ломаной: от старшего брата к младшему, от младшего дяди к старшему племяннику. Князья были временными владельцами по очереди и не имели права собственности на землю. Они не могли продать, заложить, завещать, отдать в приданое землю. </w:t>
      </w:r>
    </w:p>
    <w:p>
      <w:pPr>
        <w:pStyle w:val="Par1"/>
        <w:rPr>
          <w:sz w:val="20"/>
          <w:szCs w:val="20"/>
        </w:rPr>
      </w:pPr>
      <w:r>
        <w:rPr>
          <w:sz w:val="20"/>
          <w:szCs w:val="20"/>
        </w:rPr>
        <w:t xml:space="preserve">Князь А. Боголюбский впервые отделил старшинство от места (став великим князем , он не переехал в Киев, а остался во Владимире). Таким образом, княжеское старшинство получило личное значение. При Всеволоде порядок по старшинству был заменен удельным порядком владения. Теперь князья имели постоянную отдельную собственность (удел), которая являлась личным достоянием и передавалась от отца к сыну по личному распоряжению владельца. В удельном порядке носитель власти - лицо, а не род. После установления удельного порядка наблюдается дробление уделов, обеднение и взаимное отчуждение князей, падение их политического значения. "Поэтому удельный порядок стал переходной политической формой, посредством которой Русская земля от единства национального перешла к единству политическому" (В.О.Ключевский). </w:t>
      </w:r>
    </w:p>
    <w:p>
      <w:pPr>
        <w:pStyle w:val="Style15"/>
        <w:jc w:val="both"/>
        <w:rPr/>
      </w:pPr>
      <w:bookmarkStart w:id="8" w:name="k"/>
      <w:r>
        <w:rPr>
          <w:rStyle w:val="StrongEmphasis"/>
          <w:sz w:val="20"/>
          <w:szCs w:val="20"/>
        </w:rPr>
        <w:t>Князь</w:t>
      </w:r>
      <w:bookmarkEnd w:id="8"/>
      <w:r>
        <w:rPr>
          <w:sz w:val="20"/>
          <w:szCs w:val="20"/>
        </w:rPr>
        <w:t xml:space="preserve"> - руководитель политического образования, удела. Представитель феодальной аристократии IX-XVI вв. До XVIII в. звание "князь" было только родовым, позже титул стал жаловаться царем высшим сановникам. </w:t>
      </w:r>
    </w:p>
    <w:p>
      <w:pPr>
        <w:pStyle w:val="Style15"/>
        <w:jc w:val="both"/>
        <w:rPr/>
      </w:pPr>
      <w:r>
        <w:rPr>
          <w:rStyle w:val="StrongEmphasis"/>
          <w:sz w:val="20"/>
          <w:szCs w:val="20"/>
        </w:rPr>
        <w:t>Конюший</w:t>
      </w:r>
      <w:r>
        <w:rPr>
          <w:sz w:val="20"/>
          <w:szCs w:val="20"/>
        </w:rPr>
        <w:t xml:space="preserve"> - высшая придворная должность в русском государстве XV-XVII вв., глава Боярской Думы. </w:t>
      </w:r>
    </w:p>
    <w:p>
      <w:pPr>
        <w:pStyle w:val="Style15"/>
        <w:jc w:val="both"/>
        <w:rPr/>
      </w:pPr>
      <w:r>
        <w:rPr>
          <w:rStyle w:val="StrongEmphasis"/>
          <w:sz w:val="20"/>
          <w:szCs w:val="20"/>
        </w:rPr>
        <w:t>Кормления.</w:t>
      </w:r>
      <w:r>
        <w:rPr>
          <w:sz w:val="20"/>
          <w:szCs w:val="20"/>
        </w:rPr>
        <w:t xml:space="preserve"> Местное управление в XV - сер. XVI вв. было представлено наместниками (уезды) и волостелями (волости, станы), которые получали территорию в "кормление". В пользу кормленщика взимались судебные пошлины и часть налогов. Так он получал налоги въездные и выездные, свадебные и др. Система кормления не была эффективной в рамках централизованного государства, вызывала недовольство населения. Отмена кормлений в 1556 г. была важным шагом в укреплении самодержавной власти. Кормления постепенно заменились воеводским управлением, означавшим более высокую степень централизации. </w:t>
      </w:r>
    </w:p>
    <w:p>
      <w:pPr>
        <w:pStyle w:val="Style15"/>
        <w:jc w:val="both"/>
        <w:rPr/>
      </w:pPr>
      <w:r>
        <w:rPr>
          <w:rStyle w:val="StrongEmphasis"/>
          <w:sz w:val="20"/>
          <w:szCs w:val="20"/>
        </w:rPr>
        <w:t>Крепостное право</w:t>
      </w:r>
      <w:r>
        <w:rPr>
          <w:sz w:val="20"/>
          <w:szCs w:val="20"/>
        </w:rPr>
        <w:t xml:space="preserve"> - форма внеэкономической зависимости крестьян: прикрепление их к земле и подчинение административной и судебной власти феодала. </w:t>
      </w:r>
    </w:p>
    <w:p>
      <w:pPr>
        <w:pStyle w:val="Par1"/>
        <w:rPr>
          <w:sz w:val="20"/>
          <w:szCs w:val="20"/>
        </w:rPr>
      </w:pPr>
      <w:r>
        <w:rPr>
          <w:sz w:val="20"/>
          <w:szCs w:val="20"/>
        </w:rPr>
        <w:t xml:space="preserve">Сельское население России превратилось из арендаторов в крепостных между 1550 г. и 1650 г. </w:t>
      </w:r>
    </w:p>
    <w:p>
      <w:pPr>
        <w:pStyle w:val="Par1"/>
        <w:rPr>
          <w:sz w:val="20"/>
          <w:szCs w:val="20"/>
        </w:rPr>
      </w:pPr>
      <w:r>
        <w:rPr>
          <w:sz w:val="20"/>
          <w:szCs w:val="20"/>
        </w:rPr>
        <w:t xml:space="preserve">Судебником 1497 г. Москва ограничила время перехода крестьян от помещика к помещику 2 неделями (Юрьев день). </w:t>
      </w:r>
    </w:p>
    <w:p>
      <w:pPr>
        <w:pStyle w:val="Par1"/>
        <w:rPr>
          <w:sz w:val="20"/>
          <w:szCs w:val="20"/>
        </w:rPr>
      </w:pPr>
      <w:r>
        <w:rPr>
          <w:sz w:val="20"/>
          <w:szCs w:val="20"/>
        </w:rPr>
        <w:t xml:space="preserve">События 2-й пол. XVI в. (завоевание Казани и Астрахани и открытие целинных земель; опричнина и преследования) заставили правительство принять решительные меры для остановки крестьянского переселения. Начиная с 1550 г. издавались указы, запрещавшие "черным крестьянам" сниматься с места. Одновременно были прикреплены к месту крестьяне-торговцы и ремесленники, тоже считавшиеся "черными". Были закрепощены также крестьяне, живущие в вотчинах и поместьях - совокупностью хозяйственного давления и законодательных актов. </w:t>
      </w:r>
    </w:p>
    <w:p>
      <w:pPr>
        <w:pStyle w:val="Par1"/>
        <w:rPr>
          <w:sz w:val="20"/>
          <w:szCs w:val="20"/>
        </w:rPr>
      </w:pPr>
      <w:r>
        <w:rPr>
          <w:sz w:val="20"/>
          <w:szCs w:val="20"/>
        </w:rPr>
        <w:t xml:space="preserve">В 1580 г. правительство временно отменило выход крестьян в Юрьев день, а с 1603 г. вообще запретило выход (введение "заповедных лет"). С 1581 по 1592 гг. правительство составило кадастр, официально зарегистрировавший место жительства крестьян. </w:t>
      </w:r>
    </w:p>
    <w:p>
      <w:pPr>
        <w:pStyle w:val="Par1"/>
        <w:rPr>
          <w:sz w:val="20"/>
          <w:szCs w:val="20"/>
        </w:rPr>
      </w:pPr>
      <w:r>
        <w:rPr>
          <w:sz w:val="20"/>
          <w:szCs w:val="20"/>
        </w:rPr>
        <w:t xml:space="preserve">Следующим этапом закрепощения стало введение "урочных лет". В 1597 г. правительство постановило, что крестьяне, бежавшие после 1592 г., подлежат поимке и возвращению помещику. Позднее срок давности поимки беглых крестьян всегда отталкивался от 1592 г. Фактически это уже было полновесное крепостное право. </w:t>
      </w:r>
    </w:p>
    <w:p>
      <w:pPr>
        <w:pStyle w:val="Par1"/>
        <w:rPr>
          <w:sz w:val="20"/>
          <w:szCs w:val="20"/>
        </w:rPr>
      </w:pPr>
      <w:r>
        <w:rPr>
          <w:sz w:val="20"/>
          <w:szCs w:val="20"/>
        </w:rPr>
        <w:t xml:space="preserve">Уложение 1649 г. отменило все ограничения во времени на возврат беглых крестьян. </w:t>
      </w:r>
    </w:p>
    <w:p>
      <w:pPr>
        <w:pStyle w:val="Par1"/>
        <w:rPr>
          <w:sz w:val="20"/>
          <w:szCs w:val="20"/>
        </w:rPr>
      </w:pPr>
      <w:r>
        <w:rPr>
          <w:sz w:val="20"/>
          <w:szCs w:val="20"/>
        </w:rPr>
        <w:t xml:space="preserve">Первые шаги к раскрепощению населения России предпринял Александр I, в 1861 г. Александр II отменил крепостное право. </w:t>
      </w:r>
    </w:p>
    <w:p>
      <w:pPr>
        <w:pStyle w:val="Style15"/>
        <w:jc w:val="both"/>
        <w:rPr/>
      </w:pPr>
      <w:r>
        <w:rPr>
          <w:rStyle w:val="StrongEmphasis"/>
          <w:sz w:val="20"/>
          <w:szCs w:val="20"/>
        </w:rPr>
        <w:t>Крестьяне</w:t>
      </w:r>
      <w:r>
        <w:rPr>
          <w:sz w:val="20"/>
          <w:szCs w:val="20"/>
        </w:rPr>
        <w:t xml:space="preserve"> - податное население России. В дореформенной России делились на 3 основные категории: помещичьи (крепостные), государственные, удельные. Свободное сельское население России в XVI-XVII вв., зависимое непосредственно от государства, называлось черносошными крестьянами. Впоследствии, в XVIII-XIX вв. они стали называться государственными крестьянами. Они несли повинности в пользу государства, но считались лично свободными. В XII-XIII вв. появляются зависимые крестьяне, которые с развитием крепостного права полностью теряют экономическую и личную свободу и становятся помещичьими (или крепостными). Они работают на помещика и не имеют права уйти от него. Лишь в 1861 г. они получили личную свободу, дарованную императором. Однако некоторые помещики и раньше отпускали своих крестьян на свободу. Обязанные крестьяне - это крепостные, получившие по указу 1842 г. по договору с помещиком личную свободу и землю в наследственное пользование за выплату повинностей. </w:t>
      </w:r>
    </w:p>
    <w:p>
      <w:pPr>
        <w:pStyle w:val="Par1"/>
        <w:rPr>
          <w:sz w:val="20"/>
          <w:szCs w:val="20"/>
        </w:rPr>
      </w:pPr>
      <w:r>
        <w:rPr>
          <w:sz w:val="20"/>
          <w:szCs w:val="20"/>
        </w:rPr>
        <w:t xml:space="preserve">С развитием промышленности появляется необходимость в рабочих руках. С XVIII в. в России появляются посессионные крестьяне - т.е. крепостные, закрепленные за мануфактурами. Они не могли продаваться отдельно от предприятий, переводиться на сельскохозяйственные работы. Отменена в 1861 г. Несколько отличались от них приписные крестьяне - категория зависимого населения в XVII-XIX вв., которые были обязаны вместо подушной и оброчной подати работать на казенных или частных заводах; ликвидированы в 1861 г. Часть крестьян принадлежала непосредственно царской фамилии, работала на царское хозяйство и называлась удельными крестьянами. существовала и категория церковных крестьян (до 1864 г.) - т.е. крестьян, принадлежащих церкви. </w:t>
      </w:r>
    </w:p>
    <w:p>
      <w:pPr>
        <w:pStyle w:val="Style15"/>
        <w:jc w:val="both"/>
        <w:rPr/>
      </w:pPr>
      <w:r>
        <w:rPr>
          <w:rStyle w:val="StrongEmphasis"/>
          <w:sz w:val="20"/>
          <w:szCs w:val="20"/>
        </w:rPr>
        <w:t>Курултай</w:t>
      </w:r>
      <w:r>
        <w:rPr>
          <w:sz w:val="20"/>
          <w:szCs w:val="20"/>
        </w:rPr>
        <w:t xml:space="preserve"> – в монгольской державе съезд монгольской знати во главе с членами правящей династии. </w:t>
      </w:r>
    </w:p>
    <w:p>
      <w:pPr>
        <w:pStyle w:val="Style15"/>
        <w:jc w:val="both"/>
        <w:rPr/>
      </w:pPr>
      <w:bookmarkStart w:id="9" w:name="m"/>
      <w:r>
        <w:rPr>
          <w:rStyle w:val="StrongEmphasis"/>
          <w:sz w:val="20"/>
          <w:szCs w:val="20"/>
        </w:rPr>
        <w:t>Малая Русь</w:t>
      </w:r>
      <w:bookmarkEnd w:id="9"/>
      <w:r>
        <w:rPr>
          <w:sz w:val="20"/>
          <w:szCs w:val="20"/>
        </w:rPr>
        <w:t xml:space="preserve"> - историческое название Галицко-Волынской земли в XIV-XV в. и территории Поднепровья в XV-XVI вв. </w:t>
      </w:r>
    </w:p>
    <w:p>
      <w:pPr>
        <w:pStyle w:val="Style15"/>
        <w:jc w:val="both"/>
        <w:rPr/>
      </w:pPr>
      <w:r>
        <w:rPr>
          <w:rStyle w:val="StrongEmphasis"/>
          <w:sz w:val="20"/>
          <w:szCs w:val="20"/>
        </w:rPr>
        <w:t>Местничество</w:t>
      </w:r>
      <w:r>
        <w:rPr>
          <w:sz w:val="20"/>
          <w:szCs w:val="20"/>
        </w:rPr>
        <w:t xml:space="preserve"> - система служебных отношений, выросшая из обычаев в княжения Ивана III и его сына Василия. Место (генеалогическое) - ступень, занимаемая каждым членом фамилии на фамильной лестнице старшинства по его расстоянию от родоначальника. Место (служебное) - первоначальное понятие сложилось среди бояр за княжеским столом, где они рассаживались в порядке служебно-генеалогического старшинства. Потом оно перенесено на все служебные отношения, на правительственные должности. Система местничества была закреплена в 1556 г. Государевым родословцем, где было расписано "место" до 200 родовитых фамилий. Таким образом, при назначении на должности в государстве учитывались не способности и заслуги, а "порода", происхождение. Потомки великих князей становились выше потомков удельных князей, потомки удельного князя - выше простого боярина, московский великокняжеский боярин - выше служилого князя и боярина удельного. Учитывался и срок службы фамилий при московском дворе. Среди знатнейших фамилий - потомки великих русских князей Пенковы, Шуйские, Ростовские, Бельские, Мстиславские, Патрикеевы, Голицыны, Куракины; из старейшего нетитулованного боярства - Захарьины, Кошкины, потомки удельных князей - Курбские, Воротынские, Одоевские, Белевские, Пронские, московские бояре - Вельяминовы, Давыдовы, Бутурлины, Челяднины. Местничество было опорой и гарантией политического положения боярства, оно тормозило развитие общества, отменено в 1682 г. </w:t>
      </w:r>
    </w:p>
    <w:p>
      <w:pPr>
        <w:pStyle w:val="Style15"/>
        <w:jc w:val="both"/>
        <w:rPr/>
      </w:pPr>
      <w:r>
        <w:rPr>
          <w:rStyle w:val="StrongEmphasis"/>
          <w:sz w:val="20"/>
          <w:szCs w:val="20"/>
        </w:rPr>
        <w:t>Митрополит</w:t>
      </w:r>
      <w:r>
        <w:rPr>
          <w:sz w:val="20"/>
          <w:szCs w:val="20"/>
        </w:rPr>
        <w:t xml:space="preserve"> – в православной церкви второй после патриарха сан в церковной иерархии. </w:t>
      </w:r>
    </w:p>
    <w:p>
      <w:pPr>
        <w:pStyle w:val="Style15"/>
        <w:jc w:val="both"/>
        <w:rPr/>
      </w:pPr>
      <w:r>
        <w:rPr>
          <w:rStyle w:val="StrongEmphasis"/>
          <w:sz w:val="20"/>
          <w:szCs w:val="20"/>
        </w:rPr>
        <w:t>Монастыри.</w:t>
      </w:r>
      <w:r>
        <w:rPr>
          <w:sz w:val="20"/>
          <w:szCs w:val="20"/>
        </w:rPr>
        <w:t xml:space="preserve"> Монашество появилось на Руси вместе с христианством. В конце XII в. было 70 монастырей (в том числе, в Киеве - 15, в Новгороде - 20). В конце XIII в. их насчитывалось уже около 100. Как правило они строились в городах или их ближайших окрестностях. С XIV в. начинают распространяться "пустыни" - монастыри вдали от городов. В XIV- XVI вв. было построено 104 городских и пригородных монастыря и 150 пустынных. Таким образом, количество монастырей к концу XVI в. составило более 350. Это способствовало расширению колонизации новых земель, развитию культуры. Монастыри владели большим количеством земли, покупали ее, проводили другие операции по ее приобретению, давали деньги в долг пол проценты. Это приводило к непомерному обогащению монастырей, упадку дисциплины в них, что стало общим явлением в XVI в. Нарушалось экономическое равновесие государства. Необходимо было преобразовать жизнь монастырей и упорядочить отношения церкви с государством. В решении этого вопроса наметились две линии: Нила Сорского ("нестяжатели") и Иосифа Волоцкого ("осифляне"). "Нестяжатели" выступали против крупного церковного землевладения. Их поддерживали влиятельные бояре, которые видели в церковных землях источник для "испомещения" дворянства (поместье). Однако, великокняжеская власть была вынуждена считаться с церковью. Собор 1503 г. окончился поражением "нестяжателей". В середине XVI в. 1/3 населенных земель принадлежала церкви. Решения церковного собора 1551 г. (записанные в книге из 100 глав -"Стоглав") были компромиссом между "осифлянами" во главе с митрополитом Макарием и нестяжательным окружением правительства Адашева и Сильвестра при Иване Грозном. Решения Стоглава: провозглашена незыблемость права духовенства на землю; аннулированы пожалования монастырям после Василия III; запрещена покупка земли монастырями; запрещено без царского ведома передавать земли церкви, нельзя основывать новые слободы церкви в городах; проведена унификация обрядов. </w:t>
      </w:r>
    </w:p>
    <w:p>
      <w:pPr>
        <w:pStyle w:val="Style15"/>
        <w:jc w:val="both"/>
        <w:rPr/>
      </w:pPr>
      <w:r>
        <w:rPr>
          <w:rStyle w:val="StrongEmphasis"/>
          <w:sz w:val="20"/>
          <w:szCs w:val="20"/>
        </w:rPr>
        <w:t>Монгольская держава (у Л.Н.Гумилева – "Великая Степь")</w:t>
      </w:r>
      <w:r>
        <w:rPr>
          <w:sz w:val="20"/>
          <w:szCs w:val="20"/>
        </w:rPr>
        <w:t xml:space="preserve"> – государство от Тихого океана до Дуная и от Ледовитого океана до Закавказья, империя, сложившаяся в результате завоевательных походов Чингисхана и его преемников в начале 13 века. Включала в себя несколько улусов: Великого хана (ставка - Каракорум), Чагатайский (Средняя Азия), Хулагу (Закавказье, юг Каспия), Джучи (Золотая Орда). Распалась в конце 14 века. </w:t>
      </w:r>
    </w:p>
    <w:p>
      <w:pPr>
        <w:pStyle w:val="Style15"/>
        <w:jc w:val="both"/>
        <w:rPr/>
      </w:pPr>
      <w:r>
        <w:rPr>
          <w:rStyle w:val="StrongEmphasis"/>
          <w:sz w:val="20"/>
          <w:szCs w:val="20"/>
        </w:rPr>
        <w:t>Москва</w:t>
      </w:r>
      <w:r>
        <w:rPr>
          <w:sz w:val="20"/>
          <w:szCs w:val="20"/>
        </w:rPr>
        <w:t xml:space="preserve"> - основана в 1147 г. До середины XIII в. Москва входила в состав Владимирского княжества, в 1263 г. получает самостоятельность и вокруг нее начинается объединение русских земель. Особенно поднялась роль Москвы в период княжения Ивана Калиты (1328-1341 гг.). Город становится политическим и религиозным центром Руси. </w:t>
      </w:r>
    </w:p>
    <w:p>
      <w:pPr>
        <w:pStyle w:val="Style15"/>
        <w:jc w:val="both"/>
        <w:rPr/>
      </w:pPr>
      <w:r>
        <w:rPr>
          <w:rStyle w:val="StrongEmphasis"/>
          <w:sz w:val="20"/>
          <w:szCs w:val="20"/>
        </w:rPr>
        <w:t>"Москва - Третий Рим"</w:t>
      </w:r>
      <w:r>
        <w:rPr>
          <w:sz w:val="20"/>
          <w:szCs w:val="20"/>
        </w:rPr>
        <w:t xml:space="preserve"> - это положение является одним из составляющих идеологии русского самодержавия. Рим Петра и Константина пал в наказание за ересь. Москва стала Третьим Римом, и как таковая будет стоять вечно, ибо четвертому не бывать. Русь является безупречнейшим и благочестивейшим христианским царством на земле. Идея эта сформирована в 1-й пол. XVI в. псковским монахом Филофеем и стала неотъемлемой частью официальной политической теории Московской Руси. </w:t>
      </w:r>
    </w:p>
    <w:p>
      <w:pPr>
        <w:pStyle w:val="Style15"/>
        <w:jc w:val="both"/>
        <w:rPr/>
      </w:pPr>
      <w:bookmarkStart w:id="10" w:name="n"/>
      <w:r>
        <w:rPr>
          <w:rStyle w:val="StrongEmphasis"/>
          <w:sz w:val="20"/>
          <w:szCs w:val="20"/>
        </w:rPr>
        <w:t>Наместник</w:t>
      </w:r>
      <w:bookmarkEnd w:id="10"/>
      <w:r>
        <w:rPr>
          <w:sz w:val="20"/>
          <w:szCs w:val="20"/>
        </w:rPr>
        <w:t xml:space="preserve"> – должностное лицо в XII-XVI вв., возглавлявшее местное управление. До сер. XVI в. назначался царем и Боярской думой. </w:t>
      </w:r>
    </w:p>
    <w:p>
      <w:pPr>
        <w:pStyle w:val="Style15"/>
        <w:jc w:val="both"/>
        <w:rPr/>
      </w:pPr>
      <w:r>
        <w:rPr>
          <w:rStyle w:val="StrongEmphasis"/>
          <w:sz w:val="20"/>
          <w:szCs w:val="20"/>
        </w:rPr>
        <w:t>Нестяжатели</w:t>
      </w:r>
      <w:r>
        <w:rPr>
          <w:sz w:val="20"/>
          <w:szCs w:val="20"/>
        </w:rPr>
        <w:t xml:space="preserve"> - религиозно-политическое течение в Русском государстве в конце XV - нач. XVI вв. Проповедовали аскетизм, уход от мира, требовали отказа церкви от земельной собственности. Идеологи: Нил Сорский, Вассиан Косой и др. </w:t>
      </w:r>
    </w:p>
    <w:p>
      <w:pPr>
        <w:pStyle w:val="Style15"/>
        <w:jc w:val="both"/>
        <w:rPr/>
      </w:pPr>
      <w:r>
        <w:rPr>
          <w:rStyle w:val="StrongEmphasis"/>
          <w:sz w:val="20"/>
          <w:szCs w:val="20"/>
        </w:rPr>
        <w:t>Норманская теория</w:t>
      </w:r>
      <w:r>
        <w:rPr>
          <w:sz w:val="20"/>
          <w:szCs w:val="20"/>
        </w:rPr>
        <w:t xml:space="preserve"> – система взглядов и представлений о происхождении древнерусского государства, сформулированная во второй четверти XVIII века З.Байером, Г.Ф.Миллером, А.Шлецером, подчеркивавшими решающую роль норманнов (варягов) в создании государства Киевская Русь. В числе основных вопросов – происхождение термина "русь" и династии киевских князей. Противоположное течение – антинорманисты (М.В.Ломоносов). </w:t>
      </w:r>
    </w:p>
    <w:p>
      <w:pPr>
        <w:pStyle w:val="Style15"/>
        <w:jc w:val="both"/>
        <w:rPr/>
      </w:pPr>
      <w:bookmarkStart w:id="11" w:name="o"/>
      <w:r>
        <w:rPr>
          <w:rStyle w:val="StrongEmphasis"/>
          <w:sz w:val="20"/>
          <w:szCs w:val="20"/>
        </w:rPr>
        <w:t>Общественно-политическая мысль и культура XVI в.</w:t>
      </w:r>
      <w:bookmarkEnd w:id="11"/>
      <w:r>
        <w:rPr>
          <w:sz w:val="20"/>
          <w:szCs w:val="20"/>
        </w:rPr>
        <w:t xml:space="preserve"> В 50-70-е годы XVI в. при участии Ивана IV, А.Адашева и др. составлен Лицевой свод - летопись истории человечества от сотворения мира до XVI в., а под руководством митрополита Макария - Степенная книга (1561-1563 гг.), где материал был сгруппирован по ступеням - "степеням". Иван Пересветов - видный представитель общественно-политической мысли. Проекты реформ, предложенные им, имели целью создание сильной самодержавной власти. Видный публицист сер. XVI в. - Ермолай Еразм. Составлены митрополитом Макарием и его сподвижниками "Четьи-Минеи" - книга для чтения по месяцам. Построен собор Василия Блаженного в Москве (1554-1560 гг.). </w:t>
      </w:r>
    </w:p>
    <w:p>
      <w:pPr>
        <w:pStyle w:val="Style15"/>
        <w:jc w:val="both"/>
        <w:rPr/>
      </w:pPr>
      <w:r>
        <w:rPr>
          <w:rStyle w:val="StrongEmphasis"/>
          <w:sz w:val="20"/>
          <w:szCs w:val="20"/>
        </w:rPr>
        <w:t>Окольничий</w:t>
      </w:r>
      <w:r>
        <w:rPr>
          <w:sz w:val="20"/>
          <w:szCs w:val="20"/>
        </w:rPr>
        <w:t xml:space="preserve"> - придворный чин и должность в Русском государстве - XIII - нач. XVIII вв. Возглавлял приказы, полки. </w:t>
      </w:r>
    </w:p>
    <w:p>
      <w:pPr>
        <w:pStyle w:val="Style15"/>
        <w:jc w:val="both"/>
        <w:rPr/>
      </w:pPr>
      <w:r>
        <w:rPr>
          <w:rStyle w:val="StrongEmphasis"/>
          <w:sz w:val="20"/>
          <w:szCs w:val="20"/>
        </w:rPr>
        <w:t>Опричнина.</w:t>
      </w:r>
      <w:r>
        <w:rPr>
          <w:sz w:val="20"/>
          <w:szCs w:val="20"/>
        </w:rPr>
        <w:t xml:space="preserve"> Реформы сер. XVI в. содействовали укреплению Русского централизованного государства, усилению поместного дворянства. Однако, перед Иваном IV стояла задача сломить могущество княжеско-боярской аристократии путем ликвидации ее землевладений и обеспечения за счет боярских земель широких кругов дворянства. Царь поделил государство на опричнину и земщину. В опричнину (от слова "опричь", кроме), непосредственно подведомственную царю, вошли лучшие земли вокруг Москвы с учетом военно-стратегического положения. В опричнину (особый двор, по выражению московских летописцев) вошло около половины всего государства. Это было дворцовое хозяйственно-административное учреждение, заведовавшее землями, отведенными на содержание царского двора. В опричнине были особые бояре, дворецкие, казначеи, дьяки, дворовые и др. Вся остальная территория отводилась под земщину. Во главе земщины стояла Боярская Дума, сохранялись приказы и вся система управления. Таким образом, существовали как бы две параллельные структуры власти. Но, как пишет В.Ключевский, в опричнине "надо различать территорию и цель". Опричнина - это политика Ивана Грозного, направленная против боярской аристократии. Она неоднократно меняла свои формы и направление. Сперва ее острие было направлено против княжеско-боярской знати, затем - дворян, приказных и горожан. Опричнина - это политика террора, как основного средства укрепления самодержавной власти. Были созданы опричные войска из рядовых помещиков, первоначально в 1 тыс. человек. 1565-1572 гг. - первый период опричнины. Разгром боярской оппозиции. В 1567 г. раскрыт боярский заговор, многочисленные казни. В 1570 г. карательные походы в Новгород, Торжок, Тверь. Всего было казнено около 4 тыс. человек. 1572-1584 гг. - второй период опричнины. Репрессии коснулись и князей из числа опричников. Выявились и ее отрицательные стороны: разорение страны и крестьян в результате массового перераспределения земель и грабежа. Резкое обособление опричнины и земщины создало перегородки, препятствующие слиянию и укреплению русских земель. Экономическая раздробленность не была изжита. Опричнина прервала связь потомков удельных князей с их территориями. Однако, она совпала с поражением в Ливонской войне, засухами и, как следствием, голодом, эпидемией чумы. Запустение и смута стали результатом опричной политики Ивана Грозного. </w:t>
      </w:r>
    </w:p>
    <w:p>
      <w:pPr>
        <w:pStyle w:val="Style15"/>
        <w:jc w:val="both"/>
        <w:rPr/>
      </w:pPr>
      <w:r>
        <w:rPr>
          <w:rStyle w:val="StrongEmphasis"/>
          <w:sz w:val="20"/>
          <w:szCs w:val="20"/>
        </w:rPr>
        <w:t>Ордынское иго</w:t>
      </w:r>
      <w:r>
        <w:rPr>
          <w:sz w:val="20"/>
          <w:szCs w:val="20"/>
        </w:rPr>
        <w:t xml:space="preserve"> – принятое в литературе название системы властвования Золотой Орды над Русью, включавшей управление завоеванными территориями, а также политику в отношении различных слоев и социальных групп населения. Существуют различные подходы к характеристике взаимоотношений Руси и Орды. Одни ученые полагают, что иго- катастрофа для Руси: затормозилось складывание феодальных отношений, возродились архаичные формы хозяйства, исчез ряд ремесел, произошел разрыв отношений с Европой, деформировалась российская государственность и т.п. Другие ученые полагают, что ига как такового на Руси не было. Не изменился политический строй и система управления, осталась идеологическая независимость, развивались производство и обмен. Размеры ущерба, нанесенные ордынцами, преувеличены. Существовала взаимная связь и взаимовлияние двух культур. Акцент делается на синтез цивилизаций и формирование евразийской культуры. Само "иго" представляется мифом. В новейшее время последняя точка зрения получила развернутую характеристику в работах Л.Н.Гумилева. </w:t>
      </w:r>
    </w:p>
    <w:p>
      <w:pPr>
        <w:pStyle w:val="Style15"/>
        <w:jc w:val="both"/>
        <w:rPr/>
      </w:pPr>
      <w:r>
        <w:rPr>
          <w:rStyle w:val="StrongEmphasis"/>
          <w:sz w:val="20"/>
          <w:szCs w:val="20"/>
        </w:rPr>
        <w:t>Осифляне</w:t>
      </w:r>
      <w:r>
        <w:rPr>
          <w:sz w:val="20"/>
          <w:szCs w:val="20"/>
        </w:rPr>
        <w:t xml:space="preserve"> - религиозно-политическое течение в Русском государстве в конце XV - нач. XVI вв., идеолог Иосиф Волоцкий. В борьбе с нестяжателями отстаивали незыблемость церковных догм, защищали церковно-монастырское землевладение. (В XVI в. в собственности русского духовенства находилась 1/3 всей земли.) Иногда осифлян называют любостяжателями. Церковь, по их мнению, должна тесно сотрудничать с монархией. </w:t>
      </w:r>
    </w:p>
    <w:p>
      <w:pPr>
        <w:pStyle w:val="Style15"/>
        <w:jc w:val="both"/>
        <w:rPr/>
      </w:pPr>
      <w:r>
        <w:rPr>
          <w:rStyle w:val="StrongEmphasis"/>
          <w:sz w:val="20"/>
          <w:szCs w:val="20"/>
        </w:rPr>
        <w:t>Основные факты четвертого периода русской истории</w:t>
      </w:r>
      <w:r>
        <w:rPr>
          <w:sz w:val="20"/>
          <w:szCs w:val="20"/>
        </w:rPr>
        <w:t xml:space="preserve"> (нач.XVII - сер. XIX вв.) по В.О.Ключевскому. </w:t>
      </w:r>
    </w:p>
    <w:p>
      <w:pPr>
        <w:pStyle w:val="Par1"/>
        <w:rPr>
          <w:sz w:val="20"/>
          <w:szCs w:val="20"/>
        </w:rPr>
      </w:pPr>
      <w:r>
        <w:rPr>
          <w:sz w:val="20"/>
          <w:szCs w:val="20"/>
        </w:rPr>
        <w:t xml:space="preserve">1. Влияние территориального расширения на отношение государственной власти к обществу. Чем более расширялась территория русского государства, тем более стеснялась внутренняя свобода народа. </w:t>
      </w:r>
    </w:p>
    <w:p>
      <w:pPr>
        <w:pStyle w:val="Par1"/>
        <w:rPr>
          <w:sz w:val="20"/>
          <w:szCs w:val="20"/>
        </w:rPr>
      </w:pPr>
      <w:r>
        <w:rPr>
          <w:sz w:val="20"/>
          <w:szCs w:val="20"/>
        </w:rPr>
        <w:t xml:space="preserve">2. Соотношение управления и общества. Генеалогическое и экономическое оскудение боярства и усиление столичного дворянства. В XVII в. дворянство превращалось в бюрократию, более привилегированную, чем боярство. Таким образом, чем менее становилось аристократичным управление, тем более увеличивались привилегии господствующего класса. </w:t>
      </w:r>
    </w:p>
    <w:p>
      <w:pPr>
        <w:pStyle w:val="Par1"/>
        <w:rPr>
          <w:sz w:val="20"/>
          <w:szCs w:val="20"/>
        </w:rPr>
      </w:pPr>
      <w:r>
        <w:rPr>
          <w:sz w:val="20"/>
          <w:szCs w:val="20"/>
        </w:rPr>
        <w:t xml:space="preserve">3. Народное хозяйство и его отношение к социальному строю. Промышленность добывающая и домашняя, разработка земли, мелкие промыслы. Отсутствие крупных обрабатывающих производств, слабая хозяйственная техника, нетронутость природных богатств. Расширение и укрепление крепостной неволи при Екатерине II. </w:t>
      </w:r>
    </w:p>
    <w:p>
      <w:pPr>
        <w:pStyle w:val="Par1"/>
        <w:rPr>
          <w:sz w:val="20"/>
          <w:szCs w:val="20"/>
        </w:rPr>
      </w:pPr>
      <w:r>
        <w:rPr>
          <w:sz w:val="20"/>
          <w:szCs w:val="20"/>
        </w:rPr>
        <w:t xml:space="preserve">4. Чем шире мы пользовались плодами западноевропейской культуры, тем более расходились с ее основными стремлениями к равенству и свободе. По мере усвоения западноевропейских форм политического и гражданского быта, характер и внутренний строй общества становился все более азиатским (менее европейским). </w:t>
      </w:r>
    </w:p>
    <w:p>
      <w:pPr>
        <w:pStyle w:val="Par1"/>
        <w:rPr>
          <w:sz w:val="20"/>
          <w:szCs w:val="20"/>
        </w:rPr>
      </w:pPr>
      <w:r>
        <w:rPr>
          <w:sz w:val="20"/>
          <w:szCs w:val="20"/>
        </w:rPr>
        <w:t xml:space="preserve">5. Политический строй у нас устанавливался в обратно пропорциональном отношении к запасу знаний и идей, притекавших к нам с запада. Народные силы в своем развитии отставали от задач, становившихся перед государством. Политическое положение трудящихся классов устанавливается в обратно пропорциональном отношении к экономической производительности их труда. </w:t>
      </w:r>
    </w:p>
    <w:p>
      <w:pPr>
        <w:pStyle w:val="Style15"/>
        <w:jc w:val="both"/>
        <w:rPr/>
      </w:pPr>
      <w:bookmarkStart w:id="12" w:name="p"/>
      <w:r>
        <w:rPr>
          <w:rStyle w:val="StrongEmphasis"/>
          <w:sz w:val="20"/>
          <w:szCs w:val="20"/>
        </w:rPr>
        <w:t>Пассионарность</w:t>
      </w:r>
      <w:bookmarkEnd w:id="12"/>
      <w:r>
        <w:rPr>
          <w:sz w:val="20"/>
          <w:szCs w:val="20"/>
        </w:rPr>
        <w:t xml:space="preserve"> (как характеристика повеления) - избыток биохимической энергии живого вещества, проявляющийся в способности людей к сверхнапряжению. </w:t>
      </w:r>
    </w:p>
    <w:p>
      <w:pPr>
        <w:pStyle w:val="Style15"/>
        <w:jc w:val="both"/>
        <w:rPr/>
      </w:pPr>
      <w:r>
        <w:rPr>
          <w:rStyle w:val="StrongEmphasis"/>
          <w:sz w:val="20"/>
          <w:szCs w:val="20"/>
        </w:rPr>
        <w:t>Патриарх</w:t>
      </w:r>
      <w:r>
        <w:rPr>
          <w:sz w:val="20"/>
          <w:szCs w:val="20"/>
        </w:rPr>
        <w:t xml:space="preserve"> - высший титул главы самостоятельной православной христианской церкви. В России впервые избран собором русских церковных иерархов в 1589 г. Наибольшего могущества власть патриарха достигла при Никоне (XVII в.). Никон, добиваясь независимости церковной власти от светской, вступил в конфликт с царем. С этого времени происходит постепенное подчинение патриарха светской власти, что завершилось при Петре I. В 1721 г. он ликвидировал сан патриарха, а церковными делами стал руководить Синод. Чин восстановлен в 1917-1918 гг. </w:t>
      </w:r>
    </w:p>
    <w:p>
      <w:pPr>
        <w:pStyle w:val="Par1"/>
        <w:rPr>
          <w:sz w:val="20"/>
          <w:szCs w:val="20"/>
        </w:rPr>
      </w:pPr>
      <w:r>
        <w:rPr>
          <w:sz w:val="20"/>
          <w:szCs w:val="20"/>
        </w:rPr>
        <w:t xml:space="preserve">Первые постоянные дипломатический миссии в Москве - Швеция - 1666 г., Дания - 1672 г., Польша - 1673г., Бранденбург - 1675 г., Голландия - 1678 г. </w:t>
      </w:r>
    </w:p>
    <w:p>
      <w:pPr>
        <w:pStyle w:val="Par1"/>
        <w:rPr>
          <w:sz w:val="20"/>
          <w:szCs w:val="20"/>
        </w:rPr>
      </w:pPr>
      <w:r>
        <w:rPr>
          <w:sz w:val="20"/>
          <w:szCs w:val="20"/>
        </w:rPr>
        <w:t xml:space="preserve">Первые русские постоянные миссии в европейских государствах. 1634 г. - Швеция, 1673 г. - Речь Посполитая, 1699 г. - Голландия, 1700 г. - Дания, 1701 г. - Австрийская империя, 1702 г. - Франция, 1706 г. - Великобритания. </w:t>
      </w:r>
    </w:p>
    <w:p>
      <w:pPr>
        <w:pStyle w:val="Style15"/>
        <w:jc w:val="both"/>
        <w:rPr/>
      </w:pPr>
      <w:r>
        <w:rPr>
          <w:rStyle w:val="StrongEmphasis"/>
          <w:sz w:val="20"/>
          <w:szCs w:val="20"/>
        </w:rPr>
        <w:t>Поместное землевладение</w:t>
      </w:r>
      <w:r>
        <w:rPr>
          <w:sz w:val="20"/>
          <w:szCs w:val="20"/>
        </w:rPr>
        <w:t xml:space="preserve">. Установилось в Московском государстве в XV-XVI вв. Поместье в Московской Руси - это участок казенной или церковной земли, данной государем или церковью в личное владение служилому человеку при условии службы, т.е. как вознаграждение за службу и, вместе с тем, как средство для службы. ("По месту" службы, чтобы кормиться). Условным, личным и временным характером поместное владение отличалось от "вотчины", составлявшей полную наследственную земельную собственность своего владельца. Таким образом, поместное землевладение искусственно развивало частное землевладение. В XVIII в. по законам Петра I и императрицы Анны поместья стали собственностью владельцев, окончательно слились с вотчинами, и само слово "помещик" получило значение земельного собственника из дворян. </w:t>
      </w:r>
    </w:p>
    <w:p>
      <w:pPr>
        <w:pStyle w:val="Style15"/>
        <w:jc w:val="both"/>
        <w:rPr/>
      </w:pPr>
      <w:r>
        <w:rPr>
          <w:rStyle w:val="StrongEmphasis"/>
          <w:sz w:val="20"/>
          <w:szCs w:val="20"/>
        </w:rPr>
        <w:t>Периоды русской истории (по В.О.Ключевскому)</w:t>
      </w:r>
      <w:r>
        <w:rPr>
          <w:sz w:val="20"/>
          <w:szCs w:val="20"/>
        </w:rPr>
        <w:t xml:space="preserve"> </w:t>
      </w:r>
    </w:p>
    <w:p>
      <w:pPr>
        <w:pStyle w:val="Par1"/>
        <w:rPr>
          <w:sz w:val="20"/>
          <w:szCs w:val="20"/>
        </w:rPr>
      </w:pPr>
      <w:r>
        <w:rPr>
          <w:sz w:val="20"/>
          <w:szCs w:val="20"/>
        </w:rPr>
        <w:t xml:space="preserve">I. VIII-XIII вв. - днепровский. Масса русского населения на среднем и верхнем Днепре с его притоками... </w:t>
      </w:r>
    </w:p>
    <w:p>
      <w:pPr>
        <w:pStyle w:val="Par1"/>
        <w:rPr>
          <w:sz w:val="20"/>
          <w:szCs w:val="20"/>
        </w:rPr>
      </w:pPr>
      <w:r>
        <w:rPr>
          <w:sz w:val="20"/>
          <w:szCs w:val="20"/>
        </w:rPr>
        <w:t xml:space="preserve">Господствующий политический факт периода - "политическое дробление земли под руководством городов". </w:t>
      </w:r>
    </w:p>
    <w:p>
      <w:pPr>
        <w:pStyle w:val="Par1"/>
        <w:rPr>
          <w:sz w:val="20"/>
          <w:szCs w:val="20"/>
        </w:rPr>
      </w:pPr>
      <w:r>
        <w:rPr>
          <w:sz w:val="20"/>
          <w:szCs w:val="20"/>
        </w:rPr>
        <w:t xml:space="preserve">Господствующий факт экономической жизни - " внешняя торговля с вызванными ею лесными промыслами, звероловством и бортничеством". "Это Русь Днепровская, городовая, торговая". </w:t>
      </w:r>
    </w:p>
    <w:p>
      <w:pPr>
        <w:pStyle w:val="Par1"/>
        <w:rPr>
          <w:sz w:val="20"/>
          <w:szCs w:val="20"/>
        </w:rPr>
      </w:pPr>
      <w:r>
        <w:rPr>
          <w:sz w:val="20"/>
          <w:szCs w:val="20"/>
        </w:rPr>
        <w:t xml:space="preserve">II. XIII - сер. XV вв. - верхневолжский период. Главная масса русского населения - на верхней Волге с притоками. </w:t>
      </w:r>
    </w:p>
    <w:p>
      <w:pPr>
        <w:pStyle w:val="Par1"/>
        <w:rPr>
          <w:sz w:val="20"/>
          <w:szCs w:val="20"/>
        </w:rPr>
      </w:pPr>
      <w:r>
        <w:rPr>
          <w:sz w:val="20"/>
          <w:szCs w:val="20"/>
        </w:rPr>
        <w:t xml:space="preserve">Господствующий политический факт периода - "удельное дробление верхневолжской Руси под властью князей". </w:t>
      </w:r>
    </w:p>
    <w:p>
      <w:pPr>
        <w:pStyle w:val="Par1"/>
        <w:rPr>
          <w:sz w:val="20"/>
          <w:szCs w:val="20"/>
        </w:rPr>
      </w:pPr>
      <w:r>
        <w:rPr>
          <w:sz w:val="20"/>
          <w:szCs w:val="20"/>
        </w:rPr>
        <w:t xml:space="preserve">Господствующая форма экономической жизни - сельское хозяйство, т.е. "земледельческая эксплуатация алаунского суглинка посредством вольного крестьянского труда". "Это Русь Верхневолжская, удельно-княжеская, вольно-земледельческая". </w:t>
      </w:r>
    </w:p>
    <w:p>
      <w:pPr>
        <w:pStyle w:val="Par1"/>
        <w:rPr>
          <w:sz w:val="20"/>
          <w:szCs w:val="20"/>
        </w:rPr>
      </w:pPr>
      <w:r>
        <w:rPr>
          <w:sz w:val="20"/>
          <w:szCs w:val="20"/>
        </w:rPr>
        <w:t xml:space="preserve">III. сер. XV - до 2-го дес. XVII вв. (1450-1613 гг.) - великорусский период. </w:t>
      </w:r>
    </w:p>
    <w:p>
      <w:pPr>
        <w:pStyle w:val="Par1"/>
        <w:rPr>
          <w:sz w:val="20"/>
          <w:szCs w:val="20"/>
        </w:rPr>
      </w:pPr>
      <w:r>
        <w:rPr>
          <w:sz w:val="20"/>
          <w:szCs w:val="20"/>
        </w:rPr>
        <w:t xml:space="preserve">Главная масса русского населения растекается из области Верхней Волги на юг и восток, образуя особую ветвь народа - Великороссию. Но, расплываясь географически, великорусское племя впервые соединяется в одно политическое целое под властью Московского государства. </w:t>
      </w:r>
    </w:p>
    <w:p>
      <w:pPr>
        <w:pStyle w:val="Par1"/>
        <w:rPr>
          <w:sz w:val="20"/>
          <w:szCs w:val="20"/>
        </w:rPr>
      </w:pPr>
      <w:r>
        <w:rPr>
          <w:sz w:val="20"/>
          <w:szCs w:val="20"/>
        </w:rPr>
        <w:t xml:space="preserve">Господствующий политический факт периода - государственное объединение Великороссии. </w:t>
      </w:r>
    </w:p>
    <w:p>
      <w:pPr>
        <w:pStyle w:val="Par1"/>
        <w:rPr>
          <w:sz w:val="20"/>
          <w:szCs w:val="20"/>
        </w:rPr>
      </w:pPr>
      <w:r>
        <w:rPr>
          <w:sz w:val="20"/>
          <w:szCs w:val="20"/>
        </w:rPr>
        <w:t xml:space="preserve">Господствующим фактом экономической жизни остается сельскохозяйственная разработка старого верхневолжского суглинка и новозанятого средневолжского и донского чернозема посредством вольного крестьянского труда. Но его воля начинает стесняться по мере сосредоточения землевладения в руках служилого сословия, военного класса. </w:t>
      </w:r>
    </w:p>
    <w:p>
      <w:pPr>
        <w:pStyle w:val="Par1"/>
        <w:rPr>
          <w:sz w:val="20"/>
          <w:szCs w:val="20"/>
        </w:rPr>
      </w:pPr>
      <w:r>
        <w:rPr>
          <w:sz w:val="20"/>
          <w:szCs w:val="20"/>
        </w:rPr>
        <w:t xml:space="preserve">"Это Русь Великая, Московская, царско-боярская, военно-землевла-дельческая". </w:t>
      </w:r>
    </w:p>
    <w:p>
      <w:pPr>
        <w:pStyle w:val="Par1"/>
        <w:rPr>
          <w:sz w:val="20"/>
          <w:szCs w:val="20"/>
        </w:rPr>
      </w:pPr>
      <w:r>
        <w:rPr>
          <w:sz w:val="20"/>
          <w:szCs w:val="20"/>
        </w:rPr>
        <w:t xml:space="preserve">IV. Всероссийский период - нач. XVII - сер. XIX вв. </w:t>
      </w:r>
    </w:p>
    <w:p>
      <w:pPr>
        <w:pStyle w:val="Par1"/>
        <w:rPr>
          <w:sz w:val="20"/>
          <w:szCs w:val="20"/>
        </w:rPr>
      </w:pPr>
      <w:r>
        <w:rPr>
          <w:sz w:val="20"/>
          <w:szCs w:val="20"/>
        </w:rPr>
        <w:t xml:space="preserve">Русский народ распространяется по всей равнине от Балтийского и Белого морей до Черного моря, Каспия и Урала и даже проникает на юг и восток - далеко за Кавказ и Урал. Политически почти все части русской народности соединяются под единой властью: к Великороссии примыкают одна за другой Малороссия, Белоруссия, Новороссия, образуя всероссийскую империю. "Это политическое собирание и объединение частей русской земли и есть господствующий политический факт периода". </w:t>
      </w:r>
    </w:p>
    <w:p>
      <w:pPr>
        <w:pStyle w:val="Par1"/>
        <w:rPr>
          <w:sz w:val="20"/>
          <w:szCs w:val="20"/>
        </w:rPr>
      </w:pPr>
      <w:r>
        <w:rPr>
          <w:sz w:val="20"/>
          <w:szCs w:val="20"/>
        </w:rPr>
        <w:t xml:space="preserve">Основным фактом экономической жизни остается земледельческий труд, окончательно ставший крепостным, к которому присоединяются обрабатывающая промышленность, фабричная и заводская. "Это период всероссийский, императорско-дворянский, период крепостного хозяйства, земледельческого и фабрично-заводского". </w:t>
      </w:r>
    </w:p>
    <w:p>
      <w:pPr>
        <w:pStyle w:val="Style15"/>
        <w:jc w:val="both"/>
        <w:rPr/>
      </w:pPr>
      <w:r>
        <w:rPr>
          <w:rStyle w:val="StrongEmphasis"/>
          <w:sz w:val="20"/>
          <w:szCs w:val="20"/>
        </w:rPr>
        <w:t>"Повесть временных лет"</w:t>
      </w:r>
      <w:r>
        <w:rPr>
          <w:sz w:val="20"/>
          <w:szCs w:val="20"/>
        </w:rPr>
        <w:t xml:space="preserve"> - общерусский летописный свод, составленный в Киеве во втором десятилетии XII в. Нестором. Текст включает летописные своды XI в. и другие источники. История Руси дана в контексте всемирной истории и истории славянства. Положена в основу большинства русских летописных сводов. </w:t>
      </w:r>
    </w:p>
    <w:p>
      <w:pPr>
        <w:pStyle w:val="Style15"/>
        <w:jc w:val="both"/>
        <w:rPr/>
      </w:pPr>
      <w:r>
        <w:rPr>
          <w:rStyle w:val="StrongEmphasis"/>
          <w:sz w:val="20"/>
          <w:szCs w:val="20"/>
        </w:rPr>
        <w:t>Посад</w:t>
      </w:r>
      <w:r>
        <w:rPr>
          <w:sz w:val="20"/>
          <w:szCs w:val="20"/>
        </w:rPr>
        <w:t xml:space="preserve"> - община торговцев и ремесленников; скорее юридическая, чем территориальная, единица в России. Поэтому каждый третий город в России не имел посада. Посады, напротив, часто существовали в сельских местностях или возле монастырей. На посаде лежали тяжелые повинности; он не был привилегированной корпорацией, как на Западе. </w:t>
      </w:r>
    </w:p>
    <w:p>
      <w:pPr>
        <w:pStyle w:val="Par1"/>
        <w:rPr>
          <w:sz w:val="20"/>
          <w:szCs w:val="20"/>
        </w:rPr>
      </w:pPr>
      <w:r>
        <w:rPr>
          <w:sz w:val="20"/>
          <w:szCs w:val="20"/>
        </w:rPr>
        <w:t xml:space="preserve">Часто посадом считают предместье, или неукрепленную часть города, таким образом сужая понятие. </w:t>
      </w:r>
    </w:p>
    <w:p>
      <w:pPr>
        <w:pStyle w:val="Style15"/>
        <w:jc w:val="both"/>
        <w:rPr/>
      </w:pPr>
      <w:r>
        <w:rPr>
          <w:rStyle w:val="StrongEmphasis"/>
          <w:sz w:val="20"/>
          <w:szCs w:val="20"/>
        </w:rPr>
        <w:t>Посадские люди</w:t>
      </w:r>
      <w:r>
        <w:rPr>
          <w:sz w:val="20"/>
          <w:szCs w:val="20"/>
        </w:rPr>
        <w:t xml:space="preserve"> - в Русском государстве торговое и ремесленное население города, которое несло государственное тягло (налоги, торговые пошлины, натуральные повинности и пр.). В 1775 г. разделены на купечество и мещан. </w:t>
      </w:r>
    </w:p>
    <w:p>
      <w:pPr>
        <w:pStyle w:val="Style15"/>
        <w:jc w:val="both"/>
        <w:rPr/>
      </w:pPr>
      <w:r>
        <w:rPr>
          <w:rStyle w:val="StrongEmphasis"/>
          <w:sz w:val="20"/>
          <w:szCs w:val="20"/>
        </w:rPr>
        <w:t>Постельничий</w:t>
      </w:r>
      <w:r>
        <w:rPr>
          <w:sz w:val="20"/>
          <w:szCs w:val="20"/>
        </w:rPr>
        <w:t xml:space="preserve"> - придворная боярская должность из ближайшего окружения царя в XV-XVII вв. Сопровождал царя, хранил его личную печать, часто возглавлял личную канцелярию. Ведал постельной казной- хранилищем царской одежды, украшений, посуды, икон, архива и пр. В его подчинении были слободы ткачей и мастерская палата, где шили одежду для царской семьи. </w:t>
      </w:r>
    </w:p>
    <w:p>
      <w:pPr>
        <w:pStyle w:val="Style15"/>
        <w:jc w:val="both"/>
        <w:rPr/>
      </w:pPr>
      <w:r>
        <w:rPr>
          <w:rStyle w:val="StrongEmphasis"/>
          <w:sz w:val="20"/>
          <w:szCs w:val="20"/>
        </w:rPr>
        <w:t>Православие</w:t>
      </w:r>
      <w:r>
        <w:rPr>
          <w:sz w:val="20"/>
          <w:szCs w:val="20"/>
        </w:rPr>
        <w:t xml:space="preserve"> - одно из главных и старейших направлений в христианстве. Возникло в IV в. с разделением Римской империи на Западную и Восточную. За Западной (Римской) церковью осталось название католическая, а за Восточной - православная. </w:t>
      </w:r>
    </w:p>
    <w:p>
      <w:pPr>
        <w:pStyle w:val="Par1"/>
        <w:rPr>
          <w:sz w:val="20"/>
          <w:szCs w:val="20"/>
        </w:rPr>
      </w:pPr>
      <w:r>
        <w:rPr>
          <w:sz w:val="20"/>
          <w:szCs w:val="20"/>
        </w:rPr>
        <w:t xml:space="preserve">Формально датой разделения считается 1054 г., когда Римский кардинал Гумберт и Константинопольский патриарх Михаил Керуларий отлучили друг друга от церкви. Богословские основы определились в Византии в IX - XI вв. При Владимире Святославовиче в 988 - 989 гг. православие стало государственной религией Руси. Постепенно православие разделилось на несколько автокефальных (самостоятельных) церквей. С 1448 г. Русская православная церковь (РПЦ) стала автокефальной: митрополит Иона был посвящен Собором русского духовенства самостоятельно, без ведома и участия греческого патриарха. </w:t>
      </w:r>
    </w:p>
    <w:p>
      <w:pPr>
        <w:pStyle w:val="Par1"/>
        <w:rPr>
          <w:sz w:val="20"/>
          <w:szCs w:val="20"/>
        </w:rPr>
      </w:pPr>
      <w:r>
        <w:rPr>
          <w:sz w:val="20"/>
          <w:szCs w:val="20"/>
        </w:rPr>
        <w:t xml:space="preserve">В 1598 г. Московский митрополит был наименован патриархом, что означало объявление полной самостоятельности Русской церкви. </w:t>
      </w:r>
    </w:p>
    <w:p>
      <w:pPr>
        <w:pStyle w:val="Par1"/>
        <w:rPr>
          <w:sz w:val="20"/>
          <w:szCs w:val="20"/>
        </w:rPr>
      </w:pPr>
      <w:r>
        <w:rPr>
          <w:sz w:val="20"/>
          <w:szCs w:val="20"/>
        </w:rPr>
        <w:t xml:space="preserve">В 1917 г. церковь была отделена от государства. </w:t>
      </w:r>
    </w:p>
    <w:p>
      <w:pPr>
        <w:pStyle w:val="Par1"/>
        <w:rPr>
          <w:sz w:val="20"/>
          <w:szCs w:val="20"/>
        </w:rPr>
      </w:pPr>
      <w:r>
        <w:rPr>
          <w:sz w:val="20"/>
          <w:szCs w:val="20"/>
        </w:rPr>
        <w:t xml:space="preserve">В 1990-е годы государство Российская Федерация снова берет под крыло Православную церковь. </w:t>
      </w:r>
    </w:p>
    <w:p>
      <w:pPr>
        <w:pStyle w:val="Style15"/>
        <w:jc w:val="both"/>
        <w:rPr/>
      </w:pPr>
      <w:r>
        <w:rPr>
          <w:rStyle w:val="StrongEmphasis"/>
          <w:sz w:val="20"/>
          <w:szCs w:val="20"/>
        </w:rPr>
        <w:t>Приказы</w:t>
      </w:r>
      <w:r>
        <w:rPr>
          <w:sz w:val="20"/>
          <w:szCs w:val="20"/>
        </w:rPr>
        <w:t xml:space="preserve">. Центральные органы государственного управления и контроля. Начинают формироваться при Василии III и окончательно складываются при Иване Грозном. Это начало отраслевого принципа в системе российского управления. Позже они получили право суда и принятия законов в рамках их компетенции. Приказы обеспечивали управление централизованным государством. Одним из первых приказов была Челобитная изба во главе с А.Адашевым. По сути это был высший контрольный орган государства. Иностранными делами ведал Посольский приказ во главе с дьяком Иваном Висковатым. Он руководил внешней политикой страны 20 лет, был казнен в годы опричнины. Поместный приказ распределял поместья и вотчины. Разрядный приказ был прообразом генерального штаба, т.к. вместе со Стрелецким приказом ведал вооруженными силами и их обеспечением. Борьбой с преступностью занимался Разбойный приказ. Сибирский - управлял присоединенными сибирскими территориями. Приказная система просуществовала почти 200 лет и была реорганизована в период петровских реформ. </w:t>
      </w:r>
    </w:p>
    <w:p>
      <w:pPr>
        <w:pStyle w:val="Style15"/>
        <w:jc w:val="both"/>
        <w:rPr/>
      </w:pPr>
      <w:bookmarkStart w:id="13" w:name="r"/>
      <w:r>
        <w:rPr>
          <w:rStyle w:val="StrongEmphasis"/>
          <w:sz w:val="20"/>
          <w:szCs w:val="20"/>
        </w:rPr>
        <w:t>Раскол</w:t>
      </w:r>
      <w:bookmarkEnd w:id="13"/>
      <w:r>
        <w:rPr>
          <w:sz w:val="20"/>
          <w:szCs w:val="20"/>
        </w:rPr>
        <w:t xml:space="preserve"> - отделение от Русской православной церкви части верующих, не признавших церковной реформы Никона (1653-1656 гг.). Реформа должна была устранить разночтения в церковных книгах и разницу в проведении обрядов; она не касалась существа православия. Однако под лозунгом возвращения к старой вере объединились люди, не желавшие мириться с усилением государственно-бюрократического давления, возрастанием роли иностранцев и т.п. В расколе объединились самые разные силы, выступавшие за неприкосновенность традиционной русской культуры. Сторонников раскола стали называть раскольниками = старообрядцами = староверами. В результате раскола цековь попала в полную зависимость от государства. </w:t>
      </w:r>
    </w:p>
    <w:p>
      <w:pPr>
        <w:pStyle w:val="Style15"/>
        <w:jc w:val="both"/>
        <w:rPr/>
      </w:pPr>
      <w:r>
        <w:rPr>
          <w:rStyle w:val="StrongEmphasis"/>
          <w:sz w:val="20"/>
          <w:szCs w:val="20"/>
        </w:rPr>
        <w:t>Рента</w:t>
      </w:r>
      <w:r>
        <w:rPr>
          <w:sz w:val="20"/>
          <w:szCs w:val="20"/>
        </w:rPr>
        <w:t xml:space="preserve"> - доход, регулярно получаемый с капитала, земли, имущества, не связанный с предпринимательской деятельностью (на Руси в XV в. крестьяне феодальных вотчин выплачивали ренту землевладельцу). </w:t>
      </w:r>
    </w:p>
    <w:p>
      <w:pPr>
        <w:pStyle w:val="Style15"/>
        <w:jc w:val="both"/>
        <w:rPr/>
      </w:pPr>
      <w:r>
        <w:rPr>
          <w:rStyle w:val="StrongEmphasis"/>
          <w:sz w:val="20"/>
          <w:szCs w:val="20"/>
        </w:rPr>
        <w:t>"Русская правда"</w:t>
      </w:r>
      <w:r>
        <w:rPr>
          <w:sz w:val="20"/>
          <w:szCs w:val="20"/>
        </w:rPr>
        <w:t xml:space="preserve"> - основной закон Киевской Руси. Состояла из 5 разделов, дополняемых с учетом времени: </w:t>
      </w:r>
    </w:p>
    <w:p>
      <w:pPr>
        <w:pStyle w:val="Par1"/>
        <w:rPr>
          <w:sz w:val="20"/>
          <w:szCs w:val="20"/>
        </w:rPr>
      </w:pPr>
      <w:r>
        <w:rPr>
          <w:sz w:val="20"/>
          <w:szCs w:val="20"/>
        </w:rPr>
        <w:t xml:space="preserve">1. "Древнейшая правда" или "Правда Ярослава Мудрого", 1015-1016 гг., написана самим Ярославом. </w:t>
      </w:r>
    </w:p>
    <w:p>
      <w:pPr>
        <w:pStyle w:val="Par1"/>
        <w:rPr>
          <w:sz w:val="20"/>
          <w:szCs w:val="20"/>
        </w:rPr>
      </w:pPr>
      <w:r>
        <w:rPr>
          <w:sz w:val="20"/>
          <w:szCs w:val="20"/>
        </w:rPr>
        <w:t xml:space="preserve">2. Дополнение к "Правде Ярослава". "Устав мостником". "Покон вирный". </w:t>
      </w:r>
    </w:p>
    <w:p>
      <w:pPr>
        <w:pStyle w:val="Par1"/>
        <w:rPr>
          <w:sz w:val="20"/>
          <w:szCs w:val="20"/>
        </w:rPr>
      </w:pPr>
      <w:r>
        <w:rPr>
          <w:sz w:val="20"/>
          <w:szCs w:val="20"/>
        </w:rPr>
        <w:t xml:space="preserve">3. "Правда Ярославичей" - Изяслава, Святослава, Всеволода, ок. 1072 г. </w:t>
      </w:r>
    </w:p>
    <w:p>
      <w:pPr>
        <w:pStyle w:val="Par1"/>
        <w:rPr>
          <w:sz w:val="20"/>
          <w:szCs w:val="20"/>
        </w:rPr>
      </w:pPr>
      <w:r>
        <w:rPr>
          <w:sz w:val="20"/>
          <w:szCs w:val="20"/>
        </w:rPr>
        <w:t xml:space="preserve">4. Устав Владимира Мономаха, 1113 г. </w:t>
      </w:r>
    </w:p>
    <w:p>
      <w:pPr>
        <w:pStyle w:val="Par1"/>
        <w:rPr>
          <w:sz w:val="20"/>
          <w:szCs w:val="20"/>
        </w:rPr>
      </w:pPr>
      <w:r>
        <w:rPr>
          <w:sz w:val="20"/>
          <w:szCs w:val="20"/>
        </w:rPr>
        <w:t xml:space="preserve">5. Пространная Русская правда, 1120-1130 гг. </w:t>
      </w:r>
    </w:p>
    <w:p>
      <w:pPr>
        <w:pStyle w:val="Style15"/>
        <w:jc w:val="both"/>
        <w:rPr/>
      </w:pPr>
      <w:r>
        <w:rPr>
          <w:rStyle w:val="StrongEmphasis"/>
          <w:sz w:val="20"/>
          <w:szCs w:val="20"/>
        </w:rPr>
        <w:t>"Русское возрождение"</w:t>
      </w:r>
      <w:r>
        <w:rPr>
          <w:sz w:val="20"/>
          <w:szCs w:val="20"/>
        </w:rPr>
        <w:t xml:space="preserve">. XV в. сопровождался возвышением Москвы. Начинается книгопечатание. Наиболее распространенным для образовательного чтения является "Хронограф" Пахомия Логофета. Новгородский епископ Геннадий пишет былины о Василии Буслаеве, госте Садко и др. Нил Сорский, инок из Кирилло-Белозерского монастыря, владеет одной из самых богатых библиотек. Русскими совершаются путешествия: иеромонах Зосима описывает свой путь в Иерусалим, Малую Азию, священник Варсонофий - в Иерусалим и Египет, рассказывает о Синайской горе; суздальский иеромонах совершает путешествие в Германию, Тироль, Северную Италию; тверской купец Афанасий Никитин - в Персию и Индию и т.д. Развивается русское искусство: архитектура, живопись, графика. </w:t>
      </w:r>
    </w:p>
    <w:p>
      <w:pPr>
        <w:pStyle w:val="Par1"/>
        <w:rPr>
          <w:sz w:val="20"/>
          <w:szCs w:val="20"/>
        </w:rPr>
      </w:pPr>
      <w:r>
        <w:rPr>
          <w:sz w:val="20"/>
          <w:szCs w:val="20"/>
        </w:rPr>
        <w:t xml:space="preserve">История искусства, как и история русской культуры вообще, распадается на 2 периода: древний (до эпохи Петра I) и новый. В течение первого периода из элементов, заимствованных от Византии, занесенных к нам с Востока и отчасти с Запада, равно как и коренившихся в духе и быте народа, медленно, но непрерывно вырабатывается оригинальный тип искусства. Он обещал достигнуть высокого совершенства, но внезапно был остановлен Петром I. XIV-XV вв. - расцвет русского искусства: сооружение Успенского собора в Москве архитектором Фиораванти, Архангельского - итальянцем Алевизом; гражданские здания строят Марко Руф, Соларио и др. Они научили русских мастеров более совершенной технике и применению архитектурных мотивов, соотносясь с русскими обычаями, вкусами и русским духом. </w:t>
      </w:r>
    </w:p>
    <w:p>
      <w:pPr>
        <w:pStyle w:val="Par1"/>
        <w:rPr>
          <w:sz w:val="20"/>
          <w:szCs w:val="20"/>
        </w:rPr>
      </w:pPr>
      <w:r>
        <w:rPr>
          <w:sz w:val="20"/>
          <w:szCs w:val="20"/>
        </w:rPr>
        <w:t xml:space="preserve">Живопись Древней Руси отличалась меньшей самостоятельностью. Это в основном иконописание, которое было в глазах народа священным предметом. А это делало живопись неподвижной, мешало ее оригинальности. Но уже работает мастер XV в. Андрей Рублев в сотрудничестве с греком Феофаном и старцем Прохором. При дворе начинают работать иностранцы Ян Деттерсон и Даниэль Воухтерс. Их учениками станут Дорофей Ермолин, Иван Безмин и др. Все они писали преимущественно портреты. Влияние иностранных художников отразилось и в религиозной живописи. Приверженность к прежней иконописи осталась только у старообрядцев. </w:t>
      </w:r>
    </w:p>
    <w:p>
      <w:pPr>
        <w:pStyle w:val="Par1"/>
        <w:rPr>
          <w:sz w:val="20"/>
          <w:szCs w:val="20"/>
        </w:rPr>
      </w:pPr>
      <w:r>
        <w:rPr>
          <w:sz w:val="20"/>
          <w:szCs w:val="20"/>
        </w:rPr>
        <w:t xml:space="preserve">Скульптуры в допетровской Руси по существу не было. По древнему постановлению православной церкви статуи и рельефы не допускались в число священных предметов. Правда, в XVI-XVII вв. в храмах появятся деревянные и расцвеченные распятия и фигуры святых. Но это было не более как злоупотребление, проникшее на Русь. </w:t>
      </w:r>
    </w:p>
    <w:p>
      <w:pPr>
        <w:pStyle w:val="Par1"/>
        <w:rPr>
          <w:sz w:val="20"/>
          <w:szCs w:val="20"/>
        </w:rPr>
      </w:pPr>
      <w:r>
        <w:rPr>
          <w:sz w:val="20"/>
          <w:szCs w:val="20"/>
        </w:rPr>
        <w:t xml:space="preserve">Русский орнамент до XII в. был почти рабским подражанием византийскому. Но в XVI-XVII вв. образовался новый стиль, поражающий разнообразием, оригинальностью и красотой. Это орнаменты для рукописных заставок или инициалов, для вышивок, ювелирных изделий, стенописи, резьбы по дереву и др. </w:t>
      </w:r>
    </w:p>
    <w:p>
      <w:pPr>
        <w:pStyle w:val="Par1"/>
        <w:rPr>
          <w:sz w:val="20"/>
          <w:szCs w:val="20"/>
        </w:rPr>
      </w:pPr>
      <w:r>
        <w:rPr>
          <w:sz w:val="20"/>
          <w:szCs w:val="20"/>
        </w:rPr>
        <w:t xml:space="preserve">Крутой поворот во внутренней и внешней жизни Руси, знаменовавший начало XVIII в., нарушил естественное течение исконного русского искусства. </w:t>
      </w:r>
    </w:p>
    <w:p>
      <w:pPr>
        <w:pStyle w:val="Style15"/>
        <w:jc w:val="both"/>
        <w:rPr/>
      </w:pPr>
      <w:r>
        <w:rPr>
          <w:rStyle w:val="StrongEmphasis"/>
          <w:sz w:val="20"/>
          <w:szCs w:val="20"/>
        </w:rPr>
        <w:t>Русское централизованное государство</w:t>
      </w:r>
      <w:r>
        <w:rPr>
          <w:sz w:val="20"/>
          <w:szCs w:val="20"/>
        </w:rPr>
        <w:t xml:space="preserve"> - термин получил широкое распространение в советской историографии, которая утверждала историческую закономерность объединения русских земель, исходя из государственных потребностей единения страны и создания сильной монархической власти. Процесс становления централизованного государства означал преодоление раздробленности, устранение сепаратизма, распространение единой системы управления страной, укрепления экономических связей, введения единых налогов и единой денежной системы. События имели место в XIV-XVI вв. Вопрос о РЦГ является в исторической науке дискуссионным и окончательно не проясненным. Иногда применяется термин "единое русское государство", но в каком соотношении находятся оба эти термина, каждый историк решает по-разному. </w:t>
      </w:r>
    </w:p>
    <w:p>
      <w:pPr>
        <w:pStyle w:val="Style15"/>
        <w:jc w:val="both"/>
        <w:rPr/>
      </w:pPr>
      <w:r>
        <w:rPr>
          <w:rStyle w:val="StrongEmphasis"/>
          <w:sz w:val="20"/>
          <w:szCs w:val="20"/>
        </w:rPr>
        <w:t>Русь (Русская земля)</w:t>
      </w:r>
      <w:r>
        <w:rPr>
          <w:sz w:val="20"/>
          <w:szCs w:val="20"/>
        </w:rPr>
        <w:t xml:space="preserve"> - первоначальное название государственного образования восточных славян в IX в. на Среднем Днепре, до нач. XII в. название Киевской Руси. В XII-XIII вв. Русью называются все древнерусские земли и княжества. С XIII в. возникают названия Белая Русь, Малая Русь, а название Русь закрепляется за землями северо-восточных территорий бывшего древнерусского государства (Владимиро-Суздальская, Муромо-Рязанская земля, Московское княжество). </w:t>
      </w:r>
    </w:p>
    <w:p>
      <w:pPr>
        <w:pStyle w:val="Style15"/>
        <w:jc w:val="both"/>
        <w:rPr/>
      </w:pPr>
      <w:r>
        <w:rPr>
          <w:rStyle w:val="StrongEmphasis"/>
          <w:sz w:val="20"/>
          <w:szCs w:val="20"/>
        </w:rPr>
        <w:t>Рюриковичи</w:t>
      </w:r>
      <w:r>
        <w:rPr>
          <w:sz w:val="20"/>
          <w:szCs w:val="20"/>
        </w:rPr>
        <w:t xml:space="preserve"> – потомки киевского князя Игоря, который считается сыном Рюрика (Рорика). Это русская княжеская и царская династия (до 1598 г.) Рюриковичи стояли во главеДревнерусского государства, крупных и мелких княжеств. В XII-XIII вв. некоторые из них назывались также по именам родоначальников ответвлений рода: Мономаховичи (Мономашичи), Ольговичи, Мстиславичи и др. С образованием Московского государства многие Рюриковичи, утратив удельные владения, составили высший слой служилых людей (княжата). Князья Барятинские, Волконские, Горчаковы, Долгоруковы, Оболенские, Одоевские, Репнины, Щербатовы и другие известные фамилии – из Рюриковичей. </w:t>
      </w:r>
    </w:p>
    <w:p>
      <w:pPr>
        <w:pStyle w:val="Style15"/>
        <w:jc w:val="both"/>
        <w:rPr/>
      </w:pPr>
      <w:bookmarkStart w:id="14" w:name="c"/>
      <w:r>
        <w:rPr>
          <w:rStyle w:val="StrongEmphasis"/>
          <w:sz w:val="20"/>
          <w:szCs w:val="20"/>
        </w:rPr>
        <w:t>Самодержавие</w:t>
      </w:r>
      <w:bookmarkEnd w:id="14"/>
      <w:r>
        <w:rPr>
          <w:sz w:val="20"/>
          <w:szCs w:val="20"/>
        </w:rPr>
        <w:t xml:space="preserve"> - монархическая форма правления в России, при которой носителю верховной власти - царю, императору - принадлежит вся полнота власти. Самодержавие в России выросло из вотчинного уклада и поэтому имеет особенности. В экономической сфере это выражается в неумении и нежелании провести теоретическое и практическое различие между тремя видами собственности: 1) собственностью, принадлежащей лично монарху; 2) собственностью государства; 3) собственностью частных лиц. </w:t>
      </w:r>
    </w:p>
    <w:p>
      <w:pPr>
        <w:pStyle w:val="Par1"/>
        <w:rPr>
          <w:sz w:val="20"/>
          <w:szCs w:val="20"/>
        </w:rPr>
      </w:pPr>
      <w:r>
        <w:rPr>
          <w:sz w:val="20"/>
          <w:szCs w:val="20"/>
        </w:rPr>
        <w:t xml:space="preserve">К концу XIX в. самодержавие почти монопольно распоряжалось экономическим ресурсами и торговлей. </w:t>
      </w:r>
    </w:p>
    <w:p>
      <w:pPr>
        <w:pStyle w:val="Par1"/>
        <w:rPr>
          <w:sz w:val="20"/>
          <w:szCs w:val="20"/>
        </w:rPr>
      </w:pPr>
      <w:r>
        <w:rPr>
          <w:sz w:val="20"/>
          <w:szCs w:val="20"/>
        </w:rPr>
        <w:t xml:space="preserve">Государственное управление выросло на мысли, что правитель и государство - тождественны, а отсюда самодержавие имело к концу XIX в. монополию политической власти. </w:t>
      </w:r>
    </w:p>
    <w:p>
      <w:pPr>
        <w:pStyle w:val="Par1"/>
        <w:rPr>
          <w:sz w:val="20"/>
          <w:szCs w:val="20"/>
        </w:rPr>
      </w:pPr>
      <w:r>
        <w:rPr>
          <w:sz w:val="20"/>
          <w:szCs w:val="20"/>
        </w:rPr>
        <w:t xml:space="preserve">Принятие православия стало судьбоносным фактором русской истории. Вся идеология русского самодержавия была выработана церковью. Ее главные компоненты: </w:t>
      </w:r>
    </w:p>
    <w:p>
      <w:pPr>
        <w:pStyle w:val="Par1"/>
        <w:rPr>
          <w:sz w:val="20"/>
          <w:szCs w:val="20"/>
        </w:rPr>
      </w:pPr>
      <w:r>
        <w:rPr>
          <w:sz w:val="20"/>
          <w:szCs w:val="20"/>
        </w:rPr>
        <w:t xml:space="preserve">1) Идея Третьего Рима; </w:t>
      </w:r>
    </w:p>
    <w:p>
      <w:pPr>
        <w:pStyle w:val="Par1"/>
        <w:rPr>
          <w:sz w:val="20"/>
          <w:szCs w:val="20"/>
        </w:rPr>
      </w:pPr>
      <w:r>
        <w:rPr>
          <w:sz w:val="20"/>
          <w:szCs w:val="20"/>
        </w:rPr>
        <w:t xml:space="preserve">2) Идея империи - Московские государи являются наследниками императора Августа, их династия является древнейшей и досточтимейшей на свете. Соответствующая генеалогия была разработана под началом митрополита Макария, получила оформление в "Степенной книге"; </w:t>
      </w:r>
    </w:p>
    <w:p>
      <w:pPr>
        <w:pStyle w:val="Par1"/>
        <w:rPr>
          <w:sz w:val="20"/>
          <w:szCs w:val="20"/>
        </w:rPr>
      </w:pPr>
      <w:r>
        <w:rPr>
          <w:sz w:val="20"/>
          <w:szCs w:val="20"/>
        </w:rPr>
        <w:t xml:space="preserve">3) Русские властители являются вселенскими христианскими государями, императорами всех православных мира; </w:t>
      </w:r>
    </w:p>
    <w:p>
      <w:pPr>
        <w:pStyle w:val="Par1"/>
        <w:rPr>
          <w:sz w:val="20"/>
          <w:szCs w:val="20"/>
        </w:rPr>
      </w:pPr>
      <w:r>
        <w:rPr>
          <w:sz w:val="20"/>
          <w:szCs w:val="20"/>
        </w:rPr>
        <w:t xml:space="preserve">4) Божественное происхождение царской власти. </w:t>
      </w:r>
    </w:p>
    <w:p>
      <w:pPr>
        <w:pStyle w:val="Style15"/>
        <w:jc w:val="both"/>
        <w:rPr/>
      </w:pPr>
      <w:r>
        <w:rPr>
          <w:rStyle w:val="StrongEmphasis"/>
          <w:sz w:val="20"/>
          <w:szCs w:val="20"/>
        </w:rPr>
        <w:t>Сектанты</w:t>
      </w:r>
      <w:r>
        <w:rPr>
          <w:sz w:val="20"/>
          <w:szCs w:val="20"/>
        </w:rPr>
        <w:t xml:space="preserve"> - обособленные религиозные группы, сознательно отходящие от догматики и обряда православной церкви и создающие новые религиозные формы, которые иногда стоят ближе к протестантизму, чем к православию. Сектантство было логическим продолжением радикального крыла старообрядчества. Общая черта всех сект - отход от церковной традиции, книг и обрядов в поисках "духовного христианства", основанного на внутренней (не публичной) вере. Наиболее известные секты: скопцы, духоборы, молокане, хлысты. В XIX в. к ним прибавились: штундисты, баптисты, адвентисты и др. По данным ряда ученых и исследователей этого вопроса, в России к 1917 г. было около 6 млн. сектантов и 19 млн. староверов. </w:t>
      </w:r>
    </w:p>
    <w:p>
      <w:pPr>
        <w:pStyle w:val="Style15"/>
        <w:jc w:val="both"/>
        <w:rPr/>
      </w:pPr>
      <w:r>
        <w:rPr>
          <w:rStyle w:val="StrongEmphasis"/>
          <w:sz w:val="20"/>
          <w:szCs w:val="20"/>
        </w:rPr>
        <w:t>Слободы</w:t>
      </w:r>
      <w:r>
        <w:rPr>
          <w:sz w:val="20"/>
          <w:szCs w:val="20"/>
        </w:rPr>
        <w:t xml:space="preserve"> - постоянные рынки, которые устраивали в городах и селах крестьяне, сидевшие на землях светских и церковных владельцев. Слобожане торговали, но не несли своей доли тягла (т.к. его платил помещик, отпускавший торговать своих крестьян в слободу). Составляли конкуренцию посадам. </w:t>
      </w:r>
    </w:p>
    <w:p>
      <w:pPr>
        <w:pStyle w:val="Par1"/>
        <w:rPr>
          <w:sz w:val="20"/>
          <w:szCs w:val="20"/>
        </w:rPr>
      </w:pPr>
      <w:r>
        <w:rPr>
          <w:sz w:val="20"/>
          <w:szCs w:val="20"/>
        </w:rPr>
        <w:t xml:space="preserve">Неверно трактовать слободу только как пригород, поселок у города - т.е. как территориальную единицу. </w:t>
      </w:r>
    </w:p>
    <w:p>
      <w:pPr>
        <w:pStyle w:val="Style15"/>
        <w:jc w:val="both"/>
        <w:rPr/>
      </w:pPr>
      <w:r>
        <w:rPr>
          <w:rStyle w:val="StrongEmphasis"/>
          <w:sz w:val="20"/>
          <w:szCs w:val="20"/>
        </w:rPr>
        <w:t>Служилые люди</w:t>
      </w:r>
      <w:r>
        <w:rPr>
          <w:sz w:val="20"/>
          <w:szCs w:val="20"/>
        </w:rPr>
        <w:t xml:space="preserve"> - в Русском государстве XIV-XVII вв. люди, находившиеся на государственной службе. С сер. XVI в. делились на служилых людей по "отечеству" (бояр, дворян, их детей, владевших землей с крестьянами), имевших привилегии и занимавших руководящие должности в армии и государстве, а также служилых "по выбору" - стрельцов, пушкарей, городовых казаков и др., набиравшихся из крестьян и посадских людей, получавших жалованье и землю. </w:t>
      </w:r>
    </w:p>
    <w:p>
      <w:pPr>
        <w:pStyle w:val="Style15"/>
        <w:jc w:val="both"/>
        <w:rPr/>
      </w:pPr>
      <w:r>
        <w:rPr>
          <w:rStyle w:val="StrongEmphasis"/>
          <w:sz w:val="20"/>
          <w:szCs w:val="20"/>
        </w:rPr>
        <w:t>"Смутное время" ("смута")</w:t>
      </w:r>
      <w:r>
        <w:rPr>
          <w:sz w:val="20"/>
          <w:szCs w:val="20"/>
        </w:rPr>
        <w:t xml:space="preserve"> - события конца XVI - нач. XVII вв. в русской истории. Термин введен русскими писателями XVII в. Одна из основных причин Смуты - вотчинно-династический взгляд на государство. В общем сознании Московское государство понималось как государство московского государя, а не московского или русского народа. Московские люди скорее могли представить государя без народа, чем государство без этого государя. Поэтому когда пресеклась династия и государство оказалось ничьим, люди растерялись, перестали понимать, что происходит. Они пришли в состояние анархии и брожения оттого, что некому стало повиноваться. Немаловажным условием, питавшим Смуту, было сомнение в народном избрании царя, как в правомерном источнике власти. </w:t>
      </w:r>
    </w:p>
    <w:p>
      <w:pPr>
        <w:pStyle w:val="Par1"/>
        <w:rPr>
          <w:sz w:val="20"/>
          <w:szCs w:val="20"/>
        </w:rPr>
      </w:pPr>
      <w:r>
        <w:rPr>
          <w:sz w:val="20"/>
          <w:szCs w:val="20"/>
        </w:rPr>
        <w:t xml:space="preserve">Другая важная причина Смуты - социально-политическая. В любом правомерно устроенном государстве есть соответствие между правами и обязанностями граждан, личными или сословными. Московское законодательство прямо или косвенно определяло или распределяло только государственные обязанности и не обеспечивало ничьих прав, ни личных, ни сословных. То, что напоминало права, являлось частными льготами определенных категорий общества или сословий. Таким образом, государство имело тягловый характер (повинности человека перед государством). Царствование Ивана Грозного с особенной силой дало обществу почувствовать этот недостаток государственного строя. Произвол царя, беспричинные казни, опалы, конфискации вызвали ропот во всех слоях русского общества. В нем проснулась смутная и робкая потребность в законном обеспечении лица и имущества от усмотрения и настроения власти. Все классы общества поднялись со своими особыми нуждами, чтобы облегчить свое положение. Таким образом, это вторая основная причина неминуемо привела к ожесточенной классовой вражде. Почвой для Смуты послужило общее чувство недовольства, вынесенное народом из царствования Ивана Грозного и Бориса Годунова. Повод к Смуте был дан пресечением династии с последующими попытками ее восстановления в лице самозванцев. </w:t>
      </w:r>
    </w:p>
    <w:p>
      <w:pPr>
        <w:pStyle w:val="Par1"/>
        <w:rPr>
          <w:sz w:val="20"/>
          <w:szCs w:val="20"/>
        </w:rPr>
      </w:pPr>
      <w:r>
        <w:rPr>
          <w:sz w:val="20"/>
          <w:szCs w:val="20"/>
        </w:rPr>
        <w:t xml:space="preserve">Коренными причинами Смуты явились народный взгляд на отношение старой династии к московскому государству, мешавший освоиться с мыслью о выборном царе, и сам строй государства с тяжелым тягловым основанием и неравномерным распределением гос. повинностей, пораждавшим социальную рознь. Смуте содействовали и другие обстоятельства: образ действий правителей, устремления боярства к власти, низкий уровень общественной нравственности, голод и мор, областная рознь, вмешательство казаков. Смута охватила все слои русского населения. Начало ее боярство. Однако, оно раскололось на два слоя. От первостепенной знати отделяется среднее боярство, к которому примыкает столичное дворянство и приказные дельцы, дьяки. Этот второй слой деятельно вмешивается в Смуту с воцарением Василия. Вслед за средним и высшим столичным дворянством вовлекается в Смуту дворянство рядовое, провинциальное. За провинциальными служилыми людьми в Смуту вмешиваются люди "жилецкие", простонародье тяглое и не тяглое (движение Болотникова). </w:t>
      </w:r>
    </w:p>
    <w:p>
      <w:pPr>
        <w:pStyle w:val="Par1"/>
        <w:rPr>
          <w:sz w:val="20"/>
          <w:szCs w:val="20"/>
        </w:rPr>
      </w:pPr>
      <w:r>
        <w:rPr>
          <w:sz w:val="20"/>
          <w:szCs w:val="20"/>
        </w:rPr>
        <w:t xml:space="preserve">Последствиями Смуты стало новое понимание роли народа - без народа нет государства. Другим последствием Смуты явились изменения в правящем классе. Пошатнулась власть бояр. В окружении царя появилось много новых или давно забытых фамилий: Стрешневы, Нарышкины, Милославские, Лопухины, Боборыкины, Языковы, Чаадаевы, Чириковы, Толстые, Хитрые, Прозоровские, Мосальские, Долгоруковы, Урусовы. Пошатнулась система местничества. Из Смутного времени народ вышел не прежним безропотным и послушным, он утратил политическую выносливость. XVII в. стал в нашей истории временем народных мятежей (по В.О.Ключевскому). </w:t>
      </w:r>
    </w:p>
    <w:p>
      <w:pPr>
        <w:pStyle w:val="Style15"/>
        <w:jc w:val="both"/>
        <w:rPr/>
      </w:pPr>
      <w:r>
        <w:rPr>
          <w:rStyle w:val="StrongEmphasis"/>
          <w:sz w:val="20"/>
          <w:szCs w:val="20"/>
        </w:rPr>
        <w:t>Собор.</w:t>
      </w:r>
      <w:r>
        <w:rPr>
          <w:sz w:val="20"/>
          <w:szCs w:val="20"/>
        </w:rPr>
        <w:t xml:space="preserve"> Золотой век Собора последовал за Смутным временем (1598-1613 гг.). В 1613 г. особенно представительный Собор избрал на престол Михаила Романова. Затем он заседал почти без перерыва до 1622 г., помогая бюрократии восстанавливать порядок в израненной стране. После 1653 г. Собор исчезает из русской жизни. Собор имеет отличия от подобных западных учреждений. Собор не был представлением сословий с их правами и привилегиями (как Генеральные штаты). Русские Соборы были собранием "всех чинов Московского государства". Считалось, что их участники несут государственную службу, и им выплачивалось жалованье из казны. Присутствие на Соборе было обязанностью, а не правом. Собор был в России связующим звеном между короной и провинцией. С улучшением бюрократического аппарата нужда в Соборах отпала. </w:t>
      </w:r>
    </w:p>
    <w:p>
      <w:pPr>
        <w:pStyle w:val="Style15"/>
        <w:jc w:val="both"/>
        <w:rPr/>
      </w:pPr>
      <w:r>
        <w:rPr>
          <w:rStyle w:val="StrongEmphasis"/>
          <w:sz w:val="20"/>
          <w:szCs w:val="20"/>
        </w:rPr>
        <w:t>Соборность Руси. Собор</w:t>
      </w:r>
      <w:r>
        <w:rPr>
          <w:sz w:val="20"/>
          <w:szCs w:val="20"/>
        </w:rPr>
        <w:t xml:space="preserve"> - Собрание светских и духовных чинов для совета и решения важных дел в XVI-XVII вв. (Земский, Вселенский, Поместный). Первый собор был созван Иваном Грозным в феврале 1549 г. - так называемый "собор примирения", на котором царь призвал после мятежей и набегов казанских и крымских татар к совместной защите государственных интересов. "Собор примирения" был первым Земским собором, т.е. собранием представителей сословий. В 1556 г. на них уже присутствовали представители верхов торгово-промышленного населения. Русское государство становилось сословно-представительной монархией. Важные государственные мероприятия стали проводиться с санкции земских соборов, на которых решающее слово принадлежало дворянству. </w:t>
      </w:r>
    </w:p>
    <w:p>
      <w:pPr>
        <w:pStyle w:val="Par1"/>
        <w:rPr>
          <w:sz w:val="20"/>
          <w:szCs w:val="20"/>
        </w:rPr>
      </w:pPr>
      <w:r>
        <w:rPr>
          <w:sz w:val="20"/>
          <w:szCs w:val="20"/>
        </w:rPr>
        <w:t xml:space="preserve">Другое значение слова "соборность" - высокая духовность, идеал духовного единства, доступный в реальной жизни лишь немногим. Очень часто в этом значении слово соборность употребляют там, где правильнее было бы употребить слово общинность - как единство психолого-физическое, которое является уделом подавляющего большинства населения Руси. </w:t>
      </w:r>
    </w:p>
    <w:p>
      <w:pPr>
        <w:pStyle w:val="Style15"/>
        <w:jc w:val="both"/>
        <w:rPr/>
      </w:pPr>
      <w:r>
        <w:rPr>
          <w:rStyle w:val="StrongEmphasis"/>
          <w:sz w:val="20"/>
          <w:szCs w:val="20"/>
        </w:rPr>
        <w:t>Сословие</w:t>
      </w:r>
      <w:r>
        <w:rPr>
          <w:sz w:val="20"/>
          <w:szCs w:val="20"/>
        </w:rPr>
        <w:t xml:space="preserve"> - социальная группа общества, обладающая закрепленными в обычае или законе и передаваемыми по наследству правами и обязанностями. </w:t>
      </w:r>
    </w:p>
    <w:p>
      <w:pPr>
        <w:pStyle w:val="Par1"/>
        <w:rPr>
          <w:sz w:val="20"/>
          <w:szCs w:val="20"/>
        </w:rPr>
      </w:pPr>
      <w:r>
        <w:rPr>
          <w:sz w:val="20"/>
          <w:szCs w:val="20"/>
        </w:rPr>
        <w:t xml:space="preserve">Для сословной организации характерна иерархия, выраженная в неравенстве их положения и привилегий. В феодальной Франции XIV-XV вв. общество делилось на высшие сословия (дворянство и духовенство) и непривилегированное третье сословие (ремесленники, купцы, крестьяне). В России со 2 пол. XVIII в. утвердилось сословное деление на дворянство, духовенство, крестьянство, купечество, мещанство. Сословные пережитки сохраняются на Западе до настоящего времени. </w:t>
      </w:r>
    </w:p>
    <w:p>
      <w:pPr>
        <w:pStyle w:val="Style15"/>
        <w:jc w:val="both"/>
        <w:rPr/>
      </w:pPr>
      <w:r>
        <w:rPr>
          <w:rStyle w:val="StrongEmphasis"/>
          <w:sz w:val="20"/>
          <w:szCs w:val="20"/>
        </w:rPr>
        <w:t>Сословно-представительная монархия</w:t>
      </w:r>
      <w:r>
        <w:rPr>
          <w:sz w:val="20"/>
          <w:szCs w:val="20"/>
        </w:rPr>
        <w:t xml:space="preserve"> - форма феодального государства, при которой власть монарха сочеталась с органами сословного представительства духовенства, дворян, горожан. Сложилась в большинстве стран Европы в XIII-XIV вв. (органы сословного представительства - парламент в Англии, Генеральные штаты во Франции, кортесы в Испании). Сословное представительство в виде земских соборов существовало также в России (XIV-XVII вв.), с сер. XVII в. начинается переход к абсолютной монархии. </w:t>
      </w:r>
    </w:p>
    <w:p>
      <w:pPr>
        <w:pStyle w:val="Style15"/>
        <w:jc w:val="both"/>
        <w:rPr/>
      </w:pPr>
      <w:r>
        <w:rPr>
          <w:rStyle w:val="StrongEmphasis"/>
          <w:sz w:val="20"/>
          <w:szCs w:val="20"/>
        </w:rPr>
        <w:t>Староверы</w:t>
      </w:r>
      <w:r>
        <w:rPr>
          <w:sz w:val="20"/>
          <w:szCs w:val="20"/>
        </w:rPr>
        <w:t xml:space="preserve"> - одно из названий сторонников старообрядчества. </w:t>
      </w:r>
    </w:p>
    <w:p>
      <w:pPr>
        <w:pStyle w:val="Style15"/>
        <w:jc w:val="both"/>
        <w:rPr/>
      </w:pPr>
      <w:r>
        <w:rPr>
          <w:rStyle w:val="StrongEmphasis"/>
          <w:sz w:val="20"/>
          <w:szCs w:val="20"/>
        </w:rPr>
        <w:t>Старообрядцы</w:t>
      </w:r>
      <w:r>
        <w:rPr>
          <w:sz w:val="20"/>
          <w:szCs w:val="20"/>
        </w:rPr>
        <w:t xml:space="preserve"> - совокупность религиозных групп, не принявших церковных реформ середины XVII в. и ставших оппозиционными или враждебными официальной православной церкви и государству. Это сторонники ортодоксального православия. До 1906 г. преследовались царским правительством. Делились на ряд течений (поповцы, беспоповцы, беглопоповцы) и толков. </w:t>
      </w:r>
    </w:p>
    <w:p>
      <w:pPr>
        <w:pStyle w:val="Par1"/>
        <w:rPr>
          <w:sz w:val="20"/>
          <w:szCs w:val="20"/>
        </w:rPr>
      </w:pPr>
      <w:r>
        <w:rPr>
          <w:sz w:val="20"/>
          <w:szCs w:val="20"/>
        </w:rPr>
        <w:t xml:space="preserve">Главной идеей старообрядцев было "отпадение" от мира зла, нежелание жить в нем. Поэтому для них характерна замкнутость и нежелание контактировать с другими верующими. В поисках находящихся под защитой самого Бога "сокровенного града Китежа" и утопической страны Беловодье, старообрядцы заселили значительную часть Сибири и создали базу для освоения новых земель. Статистика старообрядцев недостоверна: по переписи 1897 г. староверцев и сектантов было 2 млн. человек (хотя по неофициальным данным примерно 20 млн. человек). </w:t>
      </w:r>
    </w:p>
    <w:p>
      <w:pPr>
        <w:pStyle w:val="Style15"/>
        <w:jc w:val="both"/>
        <w:rPr/>
      </w:pPr>
      <w:r>
        <w:rPr>
          <w:rStyle w:val="StrongEmphasis"/>
          <w:sz w:val="20"/>
          <w:szCs w:val="20"/>
        </w:rPr>
        <w:t>Стол</w:t>
      </w:r>
      <w:r>
        <w:rPr>
          <w:sz w:val="20"/>
          <w:szCs w:val="20"/>
        </w:rPr>
        <w:t xml:space="preserve"> - в Древней Руси княжеский престол. </w:t>
      </w:r>
    </w:p>
    <w:p>
      <w:pPr>
        <w:pStyle w:val="Style15"/>
        <w:jc w:val="both"/>
        <w:rPr/>
      </w:pPr>
      <w:r>
        <w:rPr>
          <w:rStyle w:val="StrongEmphasis"/>
          <w:sz w:val="20"/>
          <w:szCs w:val="20"/>
        </w:rPr>
        <w:t>Сторожи</w:t>
      </w:r>
      <w:r>
        <w:rPr>
          <w:sz w:val="20"/>
          <w:szCs w:val="20"/>
        </w:rPr>
        <w:t xml:space="preserve"> - на Руси пограничные наблюдательные пункты. </w:t>
      </w:r>
    </w:p>
    <w:p>
      <w:pPr>
        <w:pStyle w:val="Style15"/>
        <w:jc w:val="both"/>
        <w:rPr/>
      </w:pPr>
      <w:r>
        <w:rPr>
          <w:rStyle w:val="StrongEmphasis"/>
          <w:sz w:val="20"/>
          <w:szCs w:val="20"/>
        </w:rPr>
        <w:t>Соборное Уложение 1649 г.</w:t>
      </w:r>
      <w:r>
        <w:rPr>
          <w:sz w:val="20"/>
          <w:szCs w:val="20"/>
        </w:rPr>
        <w:t xml:space="preserve"> Оно определяло все стороны жизни общества: земельные, семейные отношения, наказания за уголовные и политические преступления и др. Причины, по которым нужно было принять Уложение: 1) Законодательный материал был чрезвычайно беспорядочен и случаен. С конца XV в. Московское государство управлялось Судебником Ивана III и многими частными указами. Была потребность свести законодательство в одно целое. 2) К сер. XVII в. все слои населения были недовольны своим положением. Многочисленные челобитья показывали, что нужно пересмотреть и исправить сообразно новым требованиям многие законы. К делу составления кодекса были привлечены выборные люди, съехавшиеся на собор из 130 городов. Среди выборных насчитывалось до 150 служилых и до 100 тяглых людей. От московских дворян и придворных чинов тоже были выборные (а не все, как ранее). </w:t>
      </w:r>
    </w:p>
    <w:p>
      <w:pPr>
        <w:pStyle w:val="Par1"/>
        <w:rPr>
          <w:sz w:val="20"/>
          <w:szCs w:val="20"/>
        </w:rPr>
      </w:pPr>
      <w:r>
        <w:rPr>
          <w:sz w:val="20"/>
          <w:szCs w:val="20"/>
        </w:rPr>
        <w:t xml:space="preserve">Уложение - это кодекс всех законодательных норм, выражение действующего государственного, гражданского и уголовного права. Оно охватывало все сферы государственной жизни и состояло из 25 глав, почти 1 тыс. статей. Законодательный материал не был механически перенесен, но разработан и исправлен. Новые статьи часто имели характер крупных общественных реформ. Уложение отменило урочные лета для сыска беглых крестьян и окончательно прикрепило их к земле. Это отвечало интересам служилого сословия и означало окончательное закрепление крепостного права. Уложение запретило духовенству приобретать вотчины, что отвечало интересам служилого сословия. Ограничены судебные льготы и привилегии духовенства. Уложение впервые последовательно закрепило и обособило посадское население, обращая его в замкнутый класс. Из посада теперь нельзя уйти, но нельзя и войти никому постороннему. </w:t>
      </w:r>
    </w:p>
    <w:p>
      <w:pPr>
        <w:pStyle w:val="Par1"/>
        <w:rPr>
          <w:sz w:val="20"/>
          <w:szCs w:val="20"/>
        </w:rPr>
      </w:pPr>
      <w:r>
        <w:rPr>
          <w:sz w:val="20"/>
          <w:szCs w:val="20"/>
        </w:rPr>
        <w:t xml:space="preserve">Все новые положения в документе возникали по коллективным челобитьям выборных людей и составили суть реформы. Уложение фактически было общественной реформой, т.к. вышло из земских челобитий и программ. Служилые классы достигли большего, чем прежде, обладания крестьянским трудом и успели остановить выход вотчин из служебного оборота. Тяглые посадские общины добились обособления и защитили себя от вторжения в посад высших классов. Вся земщина достигла некоторых улучшений в деле суда с боярством и духовенством и в отношениях с администрацией. Торговые люди ослабили конкуренцию иностранных купцов через уничтожение некоторых их льгот. Принятие Уложения было победой Средних классов. Церковь в лице патриарха Никона отрицательно отнеслась к его принятию, т.к. оно поколебало принцип независимости церковного строя и подчиняло церковные лица и владения общегосударственному суду, затронуло и церковное землевладение. Собор, на котором было принято Уложение, восстановил против себя и крепостную массу. Уложение было несовершенно, в дальнейшем его исправляли и дополняли по частям новоуказные статьи. </w:t>
      </w:r>
    </w:p>
    <w:p>
      <w:pPr>
        <w:pStyle w:val="Style15"/>
        <w:jc w:val="both"/>
        <w:rPr/>
      </w:pPr>
      <w:bookmarkStart w:id="15" w:name="f"/>
      <w:r>
        <w:rPr>
          <w:rStyle w:val="StrongEmphasis"/>
          <w:sz w:val="20"/>
          <w:szCs w:val="20"/>
        </w:rPr>
        <w:t>Федерация</w:t>
      </w:r>
      <w:bookmarkEnd w:id="15"/>
      <w:r>
        <w:rPr>
          <w:sz w:val="20"/>
          <w:szCs w:val="20"/>
        </w:rPr>
        <w:t xml:space="preserve"> - форма государственного устройства, при которой несколько государственных образований объединяются в одно союзное государство. Каждое из них имеет право принятия собственной конституции, которая и разграничивает полномочия между федерацией и ее составными частями (с XII в. Русь - своего рода феодальная федерация под номинальной властью великого князя). </w:t>
      </w:r>
    </w:p>
    <w:p>
      <w:pPr>
        <w:pStyle w:val="Style15"/>
        <w:jc w:val="both"/>
        <w:rPr/>
      </w:pPr>
      <w:r>
        <w:rPr>
          <w:rStyle w:val="StrongEmphasis"/>
          <w:sz w:val="20"/>
          <w:szCs w:val="20"/>
        </w:rPr>
        <w:t>Феодализм</w:t>
      </w:r>
      <w:r>
        <w:rPr>
          <w:sz w:val="20"/>
          <w:szCs w:val="20"/>
        </w:rPr>
        <w:t xml:space="preserve"> – общественный строй средневековых государств. Как термин, так и связанный с ним процесс до сих пор являются в исторической среде дискуссионными. В 30-40-х годах XX века доминировала "вотчинная" концепция генезиса феодализма (Б.Д.Греков и др.). В конце 40-х - начале 50-х годов XX века появляется другое направление, в соответствии с которым утверждается мнение о господстве в раннефеодальный период "государственных" форм феодализма (М.Н. Тихомиров и др.) Ряд современных историков, в том числе Р.Пайпс, считают, что на Руси не было феодализма в классическом понимании этого термина. </w:t>
      </w:r>
    </w:p>
    <w:p>
      <w:pPr>
        <w:pStyle w:val="Style15"/>
        <w:jc w:val="both"/>
        <w:rPr/>
      </w:pPr>
      <w:r>
        <w:rPr>
          <w:rStyle w:val="StrongEmphasis"/>
          <w:sz w:val="20"/>
          <w:szCs w:val="20"/>
        </w:rPr>
        <w:t>Формационный подход к изучению истории.</w:t>
      </w:r>
      <w:r>
        <w:rPr>
          <w:sz w:val="20"/>
          <w:szCs w:val="20"/>
        </w:rPr>
        <w:t xml:space="preserve"> </w:t>
      </w:r>
    </w:p>
    <w:p>
      <w:pPr>
        <w:pStyle w:val="Par1"/>
        <w:rPr>
          <w:sz w:val="20"/>
          <w:szCs w:val="20"/>
        </w:rPr>
      </w:pPr>
      <w:r>
        <w:rPr>
          <w:sz w:val="20"/>
          <w:szCs w:val="20"/>
        </w:rPr>
        <w:t xml:space="preserve">История общества представляет собой процесс развития последовательно сменяющих друг друга в результате социальных революций общественно-экономических формаций: первобытнообщинной, рабовладельческой, феодальной, капиталистической, коммунистической. Они имеют специфические законы возникновения и развития. В каждой формации действуют общие законы, связывающие их в единый процесс мировой истории. </w:t>
      </w:r>
    </w:p>
    <w:p>
      <w:pPr>
        <w:pStyle w:val="Par1"/>
        <w:rPr>
          <w:sz w:val="20"/>
          <w:szCs w:val="20"/>
        </w:rPr>
      </w:pPr>
      <w:r>
        <w:rPr>
          <w:sz w:val="20"/>
          <w:szCs w:val="20"/>
        </w:rPr>
        <w:t xml:space="preserve">Общественно-экономическая формация - общество, находящееся на определенной ступени исторического развития. В основе ее - определенный способ производства и тип производственных отношений. Формация имеет соответствующую надстройку (тип государства и власти, религию, партии, общественные организации, мораль, закон, тип семьи, быт, культуру). Теория общественно-экономической формации и формационный подход были разработаны К.Марксом и Ф.Энгельсом, занимали центральное место в историческом материализме и служили теоретической базой советской исторической науки. </w:t>
      </w:r>
    </w:p>
    <w:p>
      <w:pPr>
        <w:pStyle w:val="Par1"/>
        <w:rPr>
          <w:sz w:val="20"/>
          <w:szCs w:val="20"/>
        </w:rPr>
      </w:pPr>
      <w:r>
        <w:rPr>
          <w:sz w:val="20"/>
          <w:szCs w:val="20"/>
        </w:rPr>
        <w:t xml:space="preserve">Формационный подход к изучению истории не дает ответа на многие вопросы: Почему в одно и то же время существуют высокоразвитые государства и примитивные общества? Почему при равных стартовых условиях общества развиваются различными путями? Почему одни государства устойчивы, а другие гибнут? Почему одни народы проходит все ступени развития, а другие не укладываются в жесткую схему формационного развития? и др. Ответы на эти и многие другие вопросы дает цивилизационный подход к изучению истории. </w:t>
      </w:r>
    </w:p>
    <w:p>
      <w:pPr>
        <w:pStyle w:val="Style15"/>
        <w:jc w:val="both"/>
        <w:rPr/>
      </w:pPr>
      <w:r>
        <w:rPr>
          <w:rStyle w:val="StrongEmphasis"/>
          <w:sz w:val="20"/>
          <w:szCs w:val="20"/>
        </w:rPr>
        <w:t>Формирование культуры русского народа.</w:t>
      </w:r>
      <w:r>
        <w:rPr>
          <w:sz w:val="20"/>
          <w:szCs w:val="20"/>
        </w:rPr>
        <w:t xml:space="preserve"> </w:t>
      </w:r>
    </w:p>
    <w:p>
      <w:pPr>
        <w:pStyle w:val="Par1"/>
        <w:rPr>
          <w:sz w:val="20"/>
          <w:szCs w:val="20"/>
        </w:rPr>
      </w:pPr>
      <w:r>
        <w:rPr>
          <w:sz w:val="20"/>
          <w:szCs w:val="20"/>
        </w:rPr>
        <w:t xml:space="preserve">До принятия христианства культура Руси имела многовековую историю, о чем свидетельствуют мифологические представления наших предков, их обрядово-ритуальная деятельность, а также праписьменность славян. В понимании древних славян космос, природа противостояли человеку в лице многочисленных богов и мифологических существ. Циклы былин донесли до нас сложную систему эстетических ценностей и оценок, свойственную нашим предкам. Для них характерна эстетизация природы, славяне воспринимали мир в целом, как дружественный, дарящий жизнь во всей ее сложности и многообразии. </w:t>
      </w:r>
    </w:p>
    <w:p>
      <w:pPr>
        <w:pStyle w:val="Par1"/>
        <w:rPr>
          <w:sz w:val="20"/>
          <w:szCs w:val="20"/>
        </w:rPr>
      </w:pPr>
      <w:r>
        <w:rPr>
          <w:sz w:val="20"/>
          <w:szCs w:val="20"/>
        </w:rPr>
        <w:t xml:space="preserve">В формирование русской культуры внесли вклад и греческий мир, и латинский Запад, и Ближний Восток, и Египет, и славяне. Многообещающее смешение старого и нового дало такой результат, что период Киевской Руси справедливо получил название "золотого века" древнерусской культуры. С XI в., когда начинается рост самосознания русского народа, когда на Руси появляются свои писатели, очень быстро растет фонд русской литературы (не менее 130-140 тыс. рукописных томов за X-XIII вв.). Знамениты "Слово о законе и благодати" (сер. XI в.) митрополита Иллариона, "Поучения" В.Мономаха, "Слово о полку Игореве" (XII в.). Высокое развитие культуры XI-XIII вв. отразилось в памятниках архитектуры: начато строительство крестово-купольных храмов во Владимире (Успенский собор), Киеве (храм Софии), Суздале (церковь Покрова на Нерли). Блестящего развития достигло прикладное искусство: в Киеве, Новгороде, Пскове складываются школы иконописцев; развивается искусство мозаики и фрески. </w:t>
      </w:r>
    </w:p>
    <w:p>
      <w:pPr>
        <w:pStyle w:val="Par1"/>
        <w:rPr>
          <w:sz w:val="20"/>
          <w:szCs w:val="20"/>
        </w:rPr>
      </w:pPr>
      <w:r>
        <w:rPr>
          <w:sz w:val="20"/>
          <w:szCs w:val="20"/>
        </w:rPr>
        <w:t xml:space="preserve">В русской культуре различные ее сферы развивались неравномерно: в XIV - нач. XV вв. на первое место выходит живопись, в XV-XVII вв. превалирует зодчество, в XVII в. передовые позиции принадлежат литературе. </w:t>
      </w:r>
    </w:p>
    <w:p>
      <w:pPr>
        <w:pStyle w:val="Par1"/>
        <w:rPr>
          <w:sz w:val="20"/>
          <w:szCs w:val="20"/>
        </w:rPr>
      </w:pPr>
      <w:r>
        <w:rPr>
          <w:sz w:val="20"/>
          <w:szCs w:val="20"/>
        </w:rPr>
        <w:t xml:space="preserve">Развитие культуры Руси в период со 2 пол. XIV в. по XV в. включительно вызывают споры среди специалистов. Это было время расцвета культуры Московского государства, и большинство историков называют этот период "русским Возрождением". Однако Д.С.Лихачев, считая XIV в. временем Предвозрождения, настаивает на том, что Возрождение на Руси не произошло (этому помешало стремительное становление государства, отнимавшее силы у культуры, гибель городов-республик Новгорода и Пскова). Возражающие Д.С.Лихачеву церковные историки считают, что на Руси Возрождение произошло не в европейской рационально-эллинистической, а чисто духовной форме и заключалось в окончательной победе христианства над язычеством. Как бы то ни было, но XIV-XV вв. - это взлет русской культуры. В сер. XV в. появляется Русский Хронограф, в котором история русской земли рассматривается во всемирно-историческом контексте. Расцветает русская живопись (Ф.Грек, А.Рублев). С 1366 г. начинается строительство укреплений Московского Кремля. В нач. XV в. появляются первые переводы с различных языков. </w:t>
      </w:r>
    </w:p>
    <w:p>
      <w:pPr>
        <w:pStyle w:val="Par1"/>
        <w:rPr>
          <w:sz w:val="20"/>
          <w:szCs w:val="20"/>
        </w:rPr>
      </w:pPr>
      <w:r>
        <w:rPr>
          <w:sz w:val="20"/>
          <w:szCs w:val="20"/>
        </w:rPr>
        <w:t xml:space="preserve">На смену гениям живописи шли титаны зодчества XV-XVI вв. Шатровые храмы XVI в. увенчали поиски русских зодчих. Строится Московский Кремль, храм Покрова-на-рву (Покровский собор или храм Василия Блаженного). Особой высоты достигает жанр жития (Четьи-минеи, Степенная книга). В сер. XVI в. появляется книгопечатание. Однако в этот век великого зодчества разразился кризис средневековой мысли, правил и традиций, который усилился в XVII в. </w:t>
      </w:r>
    </w:p>
    <w:p>
      <w:pPr>
        <w:pStyle w:val="Par1"/>
        <w:rPr>
          <w:sz w:val="20"/>
          <w:szCs w:val="20"/>
        </w:rPr>
      </w:pPr>
      <w:r>
        <w:rPr>
          <w:sz w:val="20"/>
          <w:szCs w:val="20"/>
        </w:rPr>
        <w:t xml:space="preserve">Проникновение идей и форм европейской культуры, идейные споры, приведшие к расколу, обмирщение - отход от религиозных канонов в литературе, архитектуре, живописи, усиление внимания к человеческой личности - характерно для XVII в. Вершиной кризиса средневековой идеологии стала реформа патриарха Никона и возникновение старообрядчества. Самые крупные преобразования в XVII в. связаны с литературой. В X-XVI вв. русская литература проникнута духом коллективизма, личностное начало в ней приглушено. Лишь в XVII в. литература начинает интересоваться внутренней жизнью людей, решать задачи художественного обобщения. Впервые героями произведений становятся не идеальные личности, но люди обычные. Время перемен вызвало к жизни целую когорту интересных литераторов: Симеон Полоцкий (поэзия, драматургия, публицистика), протопоп Аввакум с блестящим "Житием", Юрий Крижанич (политологические трактаты). XVII в. отмечен замечательными бытовыми и сатирическими повестями неизвестных авторов - "Повесть о Горе-Злосчастии", "Шемякин суд", "Повесть о Ерше Ершовиче". XVII в. принадлежит множество шедевров русской архитектуры - например, дворцовый ансамбль в Коломенском. Развивается каменное гражданское зодчество, строятся простые, но удобные купеческие палаты. В конце XVII в. появляются написанные масляными красками портреты исторических деятелей - так называемые парсуны. В лучших произведениях XI-XVII вв. воплотилась эпоха. Художники, писатели, зодчие, стали символами, вобрав в себя чаяния и идеалы огромных слоев населения. Стили и жанры в литературе, поиски формы и цвета в иконописи, огромный опыт теории и практики в зодчестве - достижения русской культуры XIX-XX вв. трудно представить без прямого или косвенного освоения новыми мастерами древнерусского наследства. </w:t>
      </w:r>
    </w:p>
    <w:p>
      <w:pPr>
        <w:pStyle w:val="Style15"/>
        <w:jc w:val="both"/>
        <w:rPr/>
      </w:pPr>
      <w:bookmarkStart w:id="16" w:name="h"/>
      <w:r>
        <w:rPr>
          <w:rStyle w:val="StrongEmphasis"/>
          <w:sz w:val="20"/>
          <w:szCs w:val="20"/>
        </w:rPr>
        <w:t>Холопы</w:t>
      </w:r>
      <w:bookmarkEnd w:id="16"/>
      <w:r>
        <w:rPr>
          <w:sz w:val="20"/>
          <w:szCs w:val="20"/>
        </w:rPr>
        <w:t xml:space="preserve"> - в России в X - нач. XVIII вв. категория зависимого населения, по положению близкая к рабам. Холопы не имели своей собственности и исполняли различные работы в хозяйстве феодала. Холопами становились в результате пленения, продажи за долги, брака с холопом или холопкой. Церковь запрещала убийство холопа. В документах Московского государства всегда проводилось различие между крепостными и холопами: холоп не платили податей, не облагался тяглыми повинностями и не принадлежал ни к какой общине. В реальной жизни холопы состояли из 2-х категорий: 1) слуги феодала, входящие в состав челяди и дружины. Из них сформировалась княжеская администрация, служилый класс. 2) холопы, работающие на земле и ремесленники, которые в XVII - нач. XVIII вв. были "положены в тягло", т.е. слились с крепостными крестьянами. </w:t>
      </w:r>
    </w:p>
    <w:p>
      <w:pPr>
        <w:pStyle w:val="Style15"/>
        <w:jc w:val="both"/>
        <w:rPr/>
      </w:pPr>
      <w:bookmarkStart w:id="17" w:name="c2"/>
      <w:r>
        <w:rPr>
          <w:rStyle w:val="StrongEmphasis"/>
          <w:sz w:val="20"/>
          <w:szCs w:val="20"/>
        </w:rPr>
        <w:t>Целовальник</w:t>
      </w:r>
      <w:bookmarkEnd w:id="17"/>
      <w:r>
        <w:rPr>
          <w:sz w:val="20"/>
          <w:szCs w:val="20"/>
        </w:rPr>
        <w:t xml:space="preserve"> – должностное лицо в XV-XVIII вв., избиравшееся из посадских людей или черносошных крестьян для выполнения финансовых, судебных дел. Рост влияния связан с реформами Ивана III в области местного управления. В числе других лиц обеспечивали поступление доходов, участвовали в судебно- полицейском надзоре. Избирались из числа тяглых людей, давали клятву (целовали крест). </w:t>
      </w:r>
    </w:p>
    <w:p>
      <w:pPr>
        <w:pStyle w:val="Style15"/>
        <w:jc w:val="both"/>
        <w:rPr/>
      </w:pPr>
      <w:r>
        <w:rPr>
          <w:rStyle w:val="StrongEmphasis"/>
          <w:sz w:val="20"/>
          <w:szCs w:val="20"/>
        </w:rPr>
        <w:t>Цивилизационный подход к изучению истории.</w:t>
      </w:r>
      <w:r>
        <w:rPr>
          <w:sz w:val="20"/>
          <w:szCs w:val="20"/>
        </w:rPr>
        <w:t xml:space="preserve"> </w:t>
      </w:r>
    </w:p>
    <w:p>
      <w:pPr>
        <w:pStyle w:val="Par1"/>
        <w:rPr>
          <w:sz w:val="20"/>
          <w:szCs w:val="20"/>
        </w:rPr>
      </w:pPr>
      <w:r>
        <w:rPr>
          <w:sz w:val="20"/>
          <w:szCs w:val="20"/>
        </w:rPr>
        <w:t xml:space="preserve">В основе его заложена идея уникальности социальных явлений, своеобразия пути, пройденного отдельными народами. С этой точки зрения исторический процесс есть смена целого ряда цивилизаций, существовавших в разное время в разных регионах планеты и одновременно существующих в настоящее время. Сегодня известно более 100 вариантов толкования слова "цивилизация". С марксистско-ленинской, долгое время господствовавшей точки зрения - это этап исторического развития, следующий за дикостью, варварством. Сегодня исследователи склоняются к тому, что цивилизация - это качественная специфика (своеобразие духовной, материальной, социальной жизни) той или иной группы стран, народов на определенном этапе развития. "Цивилизация - это совокупность духовных, материальных и нравственных средств, которыми данное сообщество вооружает своего члена в его противостоянии внешнему миру." (М.Барг) </w:t>
      </w:r>
    </w:p>
    <w:p>
      <w:pPr>
        <w:pStyle w:val="Par1"/>
        <w:rPr>
          <w:sz w:val="20"/>
          <w:szCs w:val="20"/>
        </w:rPr>
      </w:pPr>
      <w:r>
        <w:rPr>
          <w:sz w:val="20"/>
          <w:szCs w:val="20"/>
        </w:rPr>
        <w:t xml:space="preserve">Любая цивилизация характеризуется специфической общественно-производственной технологией и, в не меньшей степени, соответствующей ей культурой. Ей присущи определенная философия, общественно-значимые ценности, обобщенный образ мира, специфический образ жизни со своим особым жизненным принципом, основу которого составляет дух народа, его мораль, убежденность, обуславливающие определенное отношение к людям и к самим себе. Этот главный жизненный принцип объединяет людей в данной цивилизации, обеспечивает единство на длительный период истории. </w:t>
      </w:r>
    </w:p>
    <w:p>
      <w:pPr>
        <w:pStyle w:val="Par1"/>
        <w:rPr>
          <w:sz w:val="20"/>
          <w:szCs w:val="20"/>
        </w:rPr>
      </w:pPr>
      <w:r>
        <w:rPr>
          <w:sz w:val="20"/>
          <w:szCs w:val="20"/>
        </w:rPr>
        <w:t xml:space="preserve">Таким образом, цивилизационный подход дает ответы на многие вопросы. Вместе с элементами формационного учения (о развитии человечества по восходящей линии, учением о классовой борьбе, но не как о всеобъемлющей форме развития, о примате экономики над политикой) он позволяет выстроить целостную историческую картину. </w:t>
      </w:r>
    </w:p>
    <w:p>
      <w:pPr>
        <w:pStyle w:val="Par1"/>
        <w:rPr>
          <w:sz w:val="20"/>
          <w:szCs w:val="20"/>
        </w:rPr>
      </w:pPr>
      <w:r>
        <w:rPr>
          <w:sz w:val="20"/>
          <w:szCs w:val="20"/>
        </w:rPr>
        <w:t xml:space="preserve">В XX в. капитальным трудом, исследующим цивилизационный подход к изучению истории, была и остается работа А.Тойнби (1889-1975) "Постижение истории". В результате анализа многочисленных исторических фактов он приходит к выводу, что существовала 21 цивилизация. А.Тойнби анализирует генезис и упадок цивилизаций. Понятие цивилизации, по его мнению, базируется на двух основных столпах: цивилизация - это устойчивая во времени и пространстве (территории) совокупность людей с характерным способом производства, во-первых, и своеобразным нравственно-(духовно)-культурно-религиозно-этническим аспектом, во-вторых. Эти два столпа равновелики. Именно эта равновеликость в определении цивилизации и дает ключ к пониманию многих сложных проблем (например, национального вопроса). </w:t>
      </w:r>
    </w:p>
    <w:p>
      <w:pPr>
        <w:pStyle w:val="Par1"/>
        <w:rPr>
          <w:sz w:val="20"/>
          <w:szCs w:val="20"/>
        </w:rPr>
      </w:pPr>
      <w:r>
        <w:rPr>
          <w:sz w:val="20"/>
          <w:szCs w:val="20"/>
        </w:rPr>
        <w:t xml:space="preserve">В рамках изучения данного курса нам интересно определение цивилизации Руси, Западной Европы, Америки, наших восточных и южных соседей. А.Тойнби выделяет западную цивилизацию, православную христианскую (Русь, Россия), исламскую, китайскую, индскую; цивилизации-спутники: иранскую, корейскую, японскую, юго-восточно-азиатскую, тибетскую. </w:t>
      </w:r>
    </w:p>
    <w:p>
      <w:pPr>
        <w:pStyle w:val="Style15"/>
        <w:jc w:val="both"/>
        <w:rPr/>
      </w:pPr>
      <w:r>
        <w:rPr>
          <w:rStyle w:val="StrongEmphasis"/>
          <w:sz w:val="20"/>
          <w:szCs w:val="20"/>
        </w:rPr>
        <w:t>Цивилизация, ее основные типы:</w:t>
      </w:r>
      <w:r>
        <w:rPr>
          <w:sz w:val="20"/>
          <w:szCs w:val="20"/>
        </w:rPr>
        <w:t xml:space="preserve"> </w:t>
      </w:r>
    </w:p>
    <w:p>
      <w:pPr>
        <w:pStyle w:val="Par1"/>
        <w:rPr>
          <w:sz w:val="20"/>
          <w:szCs w:val="20"/>
        </w:rPr>
      </w:pPr>
      <w:r>
        <w:rPr>
          <w:sz w:val="20"/>
          <w:szCs w:val="20"/>
        </w:rPr>
        <w:t xml:space="preserve">1. Прогрессивный (западный) тип развития цивилизации. </w:t>
      </w:r>
    </w:p>
    <w:p>
      <w:pPr>
        <w:pStyle w:val="Par1"/>
        <w:rPr>
          <w:sz w:val="20"/>
          <w:szCs w:val="20"/>
        </w:rPr>
      </w:pPr>
      <w:r>
        <w:rPr>
          <w:sz w:val="20"/>
          <w:szCs w:val="20"/>
        </w:rPr>
        <w:t xml:space="preserve">2. Тип циклического развития (восточный). </w:t>
      </w:r>
    </w:p>
    <w:p>
      <w:pPr>
        <w:pStyle w:val="Par1"/>
        <w:rPr>
          <w:sz w:val="20"/>
          <w:szCs w:val="20"/>
        </w:rPr>
      </w:pPr>
      <w:r>
        <w:rPr>
          <w:sz w:val="20"/>
          <w:szCs w:val="20"/>
        </w:rPr>
        <w:t xml:space="preserve">Прогрессивный (западный) тип цивилизации </w:t>
      </w:r>
    </w:p>
    <w:p>
      <w:pPr>
        <w:pStyle w:val="Par1"/>
        <w:rPr>
          <w:sz w:val="20"/>
          <w:szCs w:val="20"/>
        </w:rPr>
      </w:pPr>
      <w:r>
        <w:rPr>
          <w:sz w:val="20"/>
          <w:szCs w:val="20"/>
        </w:rPr>
        <w:t xml:space="preserve">1. Линейное представление о времени. Прошлое - оно прошло, его нельзя изменить, но можно извлечь уроки. Настоящее - человек его активной действующее лицо. Будущее - человек может на него влиять. </w:t>
      </w:r>
    </w:p>
    <w:p>
      <w:pPr>
        <w:pStyle w:val="Par1"/>
        <w:rPr>
          <w:sz w:val="20"/>
          <w:szCs w:val="20"/>
        </w:rPr>
      </w:pPr>
      <w:r>
        <w:rPr>
          <w:sz w:val="20"/>
          <w:szCs w:val="20"/>
        </w:rPr>
        <w:t xml:space="preserve">2. Доминирующий идеал - движение вперед. Оно идет рывками и сопровождается разрушением старой системы ценностей. </w:t>
      </w:r>
    </w:p>
    <w:p>
      <w:pPr>
        <w:pStyle w:val="Par1"/>
        <w:rPr>
          <w:sz w:val="20"/>
          <w:szCs w:val="20"/>
        </w:rPr>
      </w:pPr>
      <w:r>
        <w:rPr>
          <w:sz w:val="20"/>
          <w:szCs w:val="20"/>
        </w:rPr>
        <w:t xml:space="preserve">3. Моноконфессиональность - одна религия. </w:t>
      </w:r>
    </w:p>
    <w:p>
      <w:pPr>
        <w:pStyle w:val="Par1"/>
        <w:rPr>
          <w:sz w:val="20"/>
          <w:szCs w:val="20"/>
        </w:rPr>
      </w:pPr>
      <w:r>
        <w:rPr>
          <w:sz w:val="20"/>
          <w:szCs w:val="20"/>
        </w:rPr>
        <w:t xml:space="preserve">4. Человек - центральное звено общества, господин мира. Утрачены связи с природой, человек влияет на окружающий мир в своих интересах. </w:t>
      </w:r>
    </w:p>
    <w:p>
      <w:pPr>
        <w:pStyle w:val="Par1"/>
        <w:rPr>
          <w:sz w:val="20"/>
          <w:szCs w:val="20"/>
        </w:rPr>
      </w:pPr>
      <w:r>
        <w:rPr>
          <w:sz w:val="20"/>
          <w:szCs w:val="20"/>
        </w:rPr>
        <w:t xml:space="preserve">5. Свобода личности - одно из основных понятий западного общества. Интересы личности на первом плане. </w:t>
      </w:r>
    </w:p>
    <w:p>
      <w:pPr>
        <w:pStyle w:val="Par1"/>
        <w:rPr>
          <w:sz w:val="20"/>
          <w:szCs w:val="20"/>
        </w:rPr>
      </w:pPr>
      <w:r>
        <w:rPr>
          <w:sz w:val="20"/>
          <w:szCs w:val="20"/>
        </w:rPr>
        <w:t xml:space="preserve">6. Развитая частная собственность. </w:t>
      </w:r>
    </w:p>
    <w:p>
      <w:pPr>
        <w:pStyle w:val="Par1"/>
        <w:rPr>
          <w:sz w:val="20"/>
          <w:szCs w:val="20"/>
        </w:rPr>
      </w:pPr>
      <w:r>
        <w:rPr>
          <w:sz w:val="20"/>
          <w:szCs w:val="20"/>
        </w:rPr>
        <w:t xml:space="preserve">7. Высокий престиж предпринимательства. Рынок как способ функционирования экономики, ее регулятор. Высокий престиж труда, его нравственность. </w:t>
      </w:r>
    </w:p>
    <w:p>
      <w:pPr>
        <w:pStyle w:val="Par1"/>
        <w:rPr>
          <w:sz w:val="20"/>
          <w:szCs w:val="20"/>
        </w:rPr>
      </w:pPr>
      <w:r>
        <w:rPr>
          <w:sz w:val="20"/>
          <w:szCs w:val="20"/>
        </w:rPr>
        <w:t xml:space="preserve">8. Наличие горизонтальных связей (культурных, социальных, общественных), независимых от власти, т.е. гражданское общество. Верховенство права над законом. </w:t>
      </w:r>
    </w:p>
    <w:p>
      <w:pPr>
        <w:pStyle w:val="Par1"/>
        <w:rPr>
          <w:sz w:val="20"/>
          <w:szCs w:val="20"/>
        </w:rPr>
      </w:pPr>
      <w:r>
        <w:rPr>
          <w:sz w:val="20"/>
          <w:szCs w:val="20"/>
        </w:rPr>
        <w:t xml:space="preserve">9. Форма правления - демократия. </w:t>
      </w:r>
    </w:p>
    <w:p>
      <w:pPr>
        <w:pStyle w:val="Par1"/>
        <w:rPr>
          <w:sz w:val="20"/>
          <w:szCs w:val="20"/>
        </w:rPr>
      </w:pPr>
      <w:r>
        <w:rPr>
          <w:sz w:val="20"/>
          <w:szCs w:val="20"/>
        </w:rPr>
        <w:t xml:space="preserve">Тип циклического развития (восточный) </w:t>
      </w:r>
    </w:p>
    <w:p>
      <w:pPr>
        <w:pStyle w:val="Par1"/>
        <w:rPr>
          <w:sz w:val="20"/>
          <w:szCs w:val="20"/>
        </w:rPr>
      </w:pPr>
      <w:r>
        <w:rPr>
          <w:sz w:val="20"/>
          <w:szCs w:val="20"/>
        </w:rPr>
        <w:t xml:space="preserve">1. Своеобразное представление о времени. Существенная часть мировоззрения - вера в бесконечную цепь смертей и возрождений. Будущее человечеству надо было заслужить праведной жизнью. Подобная теория породила представление о вечном движении всего живого в замкнутом цикле (все когда-то уже было и когда-нибудь повторится вновь). Отсюда берет начало знаменитый фатализм Востока. </w:t>
      </w:r>
    </w:p>
    <w:p>
      <w:pPr>
        <w:pStyle w:val="Par1"/>
        <w:rPr>
          <w:sz w:val="20"/>
          <w:szCs w:val="20"/>
        </w:rPr>
      </w:pPr>
      <w:r>
        <w:rPr>
          <w:sz w:val="20"/>
          <w:szCs w:val="20"/>
        </w:rPr>
        <w:t xml:space="preserve">2. Развитие Востока идет не рывками, а предстает как сплошная линия. Новое здесь не разрушает устои цивилизации, а вписывается в старое и растворяется в нем. Устойчивость - важное свойство восточных цивилизаций. </w:t>
      </w:r>
    </w:p>
    <w:p>
      <w:pPr>
        <w:pStyle w:val="Par1"/>
        <w:rPr>
          <w:sz w:val="20"/>
          <w:szCs w:val="20"/>
        </w:rPr>
      </w:pPr>
      <w:r>
        <w:rPr>
          <w:sz w:val="20"/>
          <w:szCs w:val="20"/>
        </w:rPr>
        <w:t xml:space="preserve">3. Многоконфессиональность. Религии Востока - это прежде всего пути самосовершенствования, а через них и совершенствования окружающего мира. </w:t>
      </w:r>
    </w:p>
    <w:p>
      <w:pPr>
        <w:pStyle w:val="Par1"/>
        <w:rPr>
          <w:sz w:val="20"/>
          <w:szCs w:val="20"/>
        </w:rPr>
      </w:pPr>
      <w:r>
        <w:rPr>
          <w:sz w:val="20"/>
          <w:szCs w:val="20"/>
        </w:rPr>
        <w:t xml:space="preserve">4. Важная особенность восточного общества - связь с природой. Человек Востока не теряет связи со средой обитания. Мир воспринимается им как единое целое, а человек в этом мире не господин, а лишь составная часть. </w:t>
      </w:r>
    </w:p>
    <w:p>
      <w:pPr>
        <w:pStyle w:val="Par1"/>
        <w:rPr>
          <w:sz w:val="20"/>
          <w:szCs w:val="20"/>
        </w:rPr>
      </w:pPr>
      <w:r>
        <w:rPr>
          <w:sz w:val="20"/>
          <w:szCs w:val="20"/>
        </w:rPr>
        <w:t xml:space="preserve">5. На Востоке отсутствует ценимое западной цивилизацией понятие свободы. Восточный человек не свободен, а обязан. </w:t>
      </w:r>
    </w:p>
    <w:p>
      <w:pPr>
        <w:pStyle w:val="Par1"/>
        <w:rPr>
          <w:sz w:val="20"/>
          <w:szCs w:val="20"/>
        </w:rPr>
      </w:pPr>
      <w:r>
        <w:rPr>
          <w:sz w:val="20"/>
          <w:szCs w:val="20"/>
        </w:rPr>
        <w:t xml:space="preserve">Он обязан соблюдать традиции, ритуалы, систему подчинения, причем долгом связаны все - от государя до подданных. Социальные роли строго распределены, общество имеет вертикальную структуру: правитель, бюрократия, общины. </w:t>
      </w:r>
    </w:p>
    <w:p>
      <w:pPr>
        <w:pStyle w:val="Par1"/>
        <w:rPr>
          <w:sz w:val="20"/>
          <w:szCs w:val="20"/>
        </w:rPr>
      </w:pPr>
      <w:r>
        <w:rPr>
          <w:sz w:val="20"/>
          <w:szCs w:val="20"/>
        </w:rPr>
        <w:t xml:space="preserve">6. Государство берет на себя распоряжение собственностью. Частная собственность как самовоспроизводящийся капитал не развита. Сильны интересы общественных групп, общины. Интересы личности подчинены коллективу. Возможна крупная государственная собственность. </w:t>
      </w:r>
    </w:p>
    <w:p>
      <w:pPr>
        <w:pStyle w:val="Par1"/>
        <w:rPr>
          <w:sz w:val="20"/>
          <w:szCs w:val="20"/>
        </w:rPr>
      </w:pPr>
      <w:r>
        <w:rPr>
          <w:sz w:val="20"/>
          <w:szCs w:val="20"/>
        </w:rPr>
        <w:t xml:space="preserve">7. Горизонтальные связи (культурные, идеологические, общественные) не развиты. Существует верховенство закона над правом. </w:t>
      </w:r>
    </w:p>
    <w:p>
      <w:pPr>
        <w:pStyle w:val="Par1"/>
        <w:rPr>
          <w:sz w:val="20"/>
          <w:szCs w:val="20"/>
        </w:rPr>
      </w:pPr>
      <w:r>
        <w:rPr>
          <w:sz w:val="20"/>
          <w:szCs w:val="20"/>
        </w:rPr>
        <w:t xml:space="preserve">8. Основная форма правления - деспотия. </w:t>
      </w:r>
    </w:p>
    <w:p>
      <w:pPr>
        <w:pStyle w:val="Style15"/>
        <w:jc w:val="both"/>
        <w:rPr/>
      </w:pPr>
      <w:bookmarkStart w:id="18" w:name="ch"/>
      <w:r>
        <w:rPr>
          <w:rStyle w:val="StrongEmphasis"/>
          <w:sz w:val="20"/>
          <w:szCs w:val="20"/>
        </w:rPr>
        <w:t>Черносошные крестьяне</w:t>
      </w:r>
      <w:bookmarkEnd w:id="18"/>
      <w:r>
        <w:rPr>
          <w:sz w:val="20"/>
          <w:szCs w:val="20"/>
        </w:rPr>
        <w:t xml:space="preserve">. Крестьяне, живущие на "черной", государственной земле и эксплуатирующиеся государством. В XVII в. они были в Поморье и Сибири. Налоги платили государству. Могли передавать свои участки по наследству с тем условием, чтобы владелец исполнял тягло. Сообща владели реками, пастбищами, лесами. Были организованы в общины. Тесно связаны с местными посадами. </w:t>
      </w:r>
    </w:p>
    <w:p>
      <w:pPr>
        <w:pStyle w:val="Style15"/>
        <w:jc w:val="both"/>
        <w:rPr/>
      </w:pPr>
      <w:bookmarkStart w:id="19" w:name="e2"/>
      <w:r>
        <w:rPr>
          <w:rStyle w:val="StrongEmphasis"/>
          <w:sz w:val="20"/>
          <w:szCs w:val="20"/>
        </w:rPr>
        <w:t>Экономическое развитие России в XVII в. XVII в.</w:t>
      </w:r>
      <w:bookmarkEnd w:id="19"/>
      <w:r>
        <w:rPr>
          <w:sz w:val="20"/>
          <w:szCs w:val="20"/>
        </w:rPr>
        <w:t xml:space="preserve"> - время массового заселения Волги, Предуралья, начало освоения Сибири. Господствующей системой земледелия было трехполье. Рост товарного производства сельскохозяйственных продуктов. Ремесло и мелкое товарное производство - господствующие формы промышленного производства. Новым было в XVII в. применение наемного труда. Возникли и развиваются мануфактуры (Денежный двор, Оружейная палата). Строительство медных, чугунно-плавильных и железоделательных заводов. Текстильные мануфактуры. Всего в XVII в. было около 30 мануфактур. </w:t>
      </w:r>
    </w:p>
    <w:p>
      <w:pPr>
        <w:pStyle w:val="Par1"/>
        <w:rPr>
          <w:sz w:val="20"/>
          <w:szCs w:val="20"/>
        </w:rPr>
      </w:pPr>
      <w:r>
        <w:rPr>
          <w:sz w:val="20"/>
          <w:szCs w:val="20"/>
        </w:rPr>
        <w:t xml:space="preserve">Развитие рыночных связей и специализации районов. Важнейший пункт внешней торговли - Архангельск. В 1653 г. издан Таможенный устав, регулирующий внутреннюю торговлю и вводивший единую рублевую пошлину. В 1667 г. был издан Новоторговый устав. Он касался внешней торговли и носил протекционистский характер (составлен при участии А.Ордина-Нащокина). Налоги при Михаиле Романове увеличились вдвое. В 1646, 1677 гг. произведены подворные переписи населения. В 1679-1681 гг. правительство отказалось от посошного (от "сохи") обложения и перешло к подворному (от "двора"). Рост поместного землевладения. По вопросу о земельных фондах дворянство опять в XVII в. столкнулось с церковью. Церкви пришлось расстаться с большей частью своих городских владений при проведении посадской реформы 1649-1652 гг. Уложение 1649 г. запретило церкви приобретать новые земли. </w:t>
      </w:r>
    </w:p>
    <w:p>
      <w:pPr>
        <w:pStyle w:val="Par1"/>
        <w:rPr>
          <w:sz w:val="20"/>
          <w:szCs w:val="20"/>
        </w:rPr>
      </w:pPr>
      <w:r>
        <w:rPr>
          <w:sz w:val="20"/>
          <w:szCs w:val="20"/>
        </w:rPr>
        <w:t xml:space="preserve">Формы феодальной ренты: оброк натуральный, оброк денежный, барщина (работа на барской пашне и усадьбе). Центральные органы управления - приказы. Местные органы управления (страна делилась примерно на 250 уездов) представлены группами уездов (в XIX в. - губерниями), которыми руководили воеводы. Вооруженные силы - отмирание старого поместного дворянского войска и создание солдатских, драгунских и рейтарских полков на постоянной основе. </w:t>
      </w:r>
    </w:p>
    <w:p>
      <w:pPr>
        <w:pStyle w:val="Style15"/>
        <w:jc w:val="both"/>
        <w:rPr/>
      </w:pPr>
      <w:r>
        <w:rPr>
          <w:rStyle w:val="StrongEmphasis"/>
          <w:sz w:val="20"/>
          <w:szCs w:val="20"/>
        </w:rPr>
        <w:t>Этническая система</w:t>
      </w:r>
      <w:r>
        <w:rPr>
          <w:sz w:val="20"/>
          <w:szCs w:val="20"/>
        </w:rPr>
        <w:t xml:space="preserve"> - сообщество людей, объединенных мироощущением и стереотипами поведения. </w:t>
      </w:r>
    </w:p>
    <w:p>
      <w:pPr>
        <w:pStyle w:val="Style15"/>
        <w:jc w:val="both"/>
        <w:rPr/>
      </w:pPr>
      <w:r>
        <w:rPr>
          <w:rStyle w:val="StrongEmphasis"/>
          <w:sz w:val="20"/>
          <w:szCs w:val="20"/>
        </w:rPr>
        <w:t>Этногенез</w:t>
      </w:r>
      <w:r>
        <w:rPr>
          <w:sz w:val="20"/>
          <w:szCs w:val="20"/>
        </w:rPr>
        <w:t xml:space="preserve"> - процесс происхождения и развития этносов (проис-хождение народов). </w:t>
      </w:r>
    </w:p>
    <w:p>
      <w:pPr>
        <w:pStyle w:val="Style15"/>
        <w:jc w:val="both"/>
        <w:rPr/>
      </w:pPr>
      <w:r>
        <w:rPr>
          <w:rStyle w:val="StrongEmphasis"/>
          <w:sz w:val="20"/>
          <w:szCs w:val="20"/>
        </w:rPr>
        <w:t>Этнология (этнография)</w:t>
      </w:r>
      <w:r>
        <w:rPr>
          <w:sz w:val="20"/>
          <w:szCs w:val="20"/>
        </w:rPr>
        <w:t xml:space="preserve"> - народоведение, наука, изучающая бытовые и культурные особенности народов, проблемы происхождения (этногенез), расселения (этногеография) и взаимоотношения народов. </w:t>
      </w:r>
    </w:p>
    <w:p>
      <w:pPr>
        <w:pStyle w:val="Style15"/>
        <w:jc w:val="both"/>
        <w:rPr/>
      </w:pPr>
      <w:r>
        <w:rPr>
          <w:rStyle w:val="StrongEmphasis"/>
          <w:sz w:val="20"/>
          <w:szCs w:val="20"/>
        </w:rPr>
        <w:t>Этнос</w:t>
      </w:r>
      <w:r>
        <w:rPr>
          <w:sz w:val="20"/>
          <w:szCs w:val="20"/>
        </w:rPr>
        <w:t xml:space="preserve"> - естественно сложившийся на основе оригинального стереотипа поведения коллектив людей, существующий как система, которая противопоставляет себя другим подобным системам. Этнос - устойчивая социальная группа людей, представленных племенем, народностью, нацией. Термин близок к понятию "народ" в этнографическом смысле. Иногда обозначает несколько народов (славянский этнос) или часть внутри народа. </w:t>
      </w:r>
    </w:p>
    <w:p>
      <w:pPr>
        <w:pStyle w:val="Style15"/>
        <w:jc w:val="both"/>
        <w:rPr/>
      </w:pPr>
      <w:bookmarkStart w:id="20" w:name="ya"/>
      <w:r>
        <w:rPr>
          <w:rStyle w:val="StrongEmphasis"/>
          <w:sz w:val="20"/>
          <w:szCs w:val="20"/>
        </w:rPr>
        <w:t>Язычество</w:t>
      </w:r>
      <w:bookmarkEnd w:id="20"/>
      <w:r>
        <w:rPr>
          <w:sz w:val="20"/>
          <w:szCs w:val="20"/>
        </w:rPr>
        <w:t xml:space="preserve"> - традиционные верования древних славян (дохрис-тианские), включающие в себя мифологию, магию, обрядность. Мифологическая часть включала представления древних о происхождении вселенной, природы, человека, животных, растений, фактов прошлой жизни и их отношения между собой. Магия - производственная, лечебная и др. - определяла отношения конкретного человека с окружающим миром. Обрядность являлась связующим звеном и внешним проявлением язычества. С принятием христианства, в X в., на Руси язычество не было полностью вытеснено и в XV-XVI вв. имело в народе параллельное хождение с христианством. Отдельные его проявления замечены еще в XIX-XX вв. </w:t>
      </w:r>
    </w:p>
    <w:p>
      <w:pPr>
        <w:pStyle w:val="Par1"/>
        <w:rPr>
          <w:sz w:val="20"/>
          <w:szCs w:val="20"/>
        </w:rPr>
      </w:pPr>
      <w:r>
        <w:rPr>
          <w:sz w:val="20"/>
          <w:szCs w:val="20"/>
        </w:rPr>
        <w:t xml:space="preserve">С освоением восточных территорий от Урала до Тихого океана в состав России попали коренные народы этого региона: тунгусы, тофалары, эвенки и др. Их традиционные верования с XVII в. по настоящее время можно квалифицировать как язычество (как объективно, так и по их собственным сегодняшним оценкам). </w:t>
      </w:r>
    </w:p>
    <w:p>
      <w:pPr>
        <w:pStyle w:val="Par1"/>
        <w:rPr>
          <w:sz w:val="20"/>
          <w:szCs w:val="20"/>
        </w:rPr>
      </w:pPr>
      <w:r>
        <w:rPr>
          <w:sz w:val="20"/>
          <w:szCs w:val="20"/>
        </w:rPr>
        <w:t xml:space="preserve">Видным исследователем этого явления был Б.А.Рыбаков (Язычество древних славян; Язычество Древней Руси и др. книги). </w:t>
      </w:r>
    </w:p>
    <w:p>
      <w:pPr>
        <w:pStyle w:val="Style15"/>
        <w:jc w:val="both"/>
        <w:rPr/>
      </w:pPr>
      <w:r>
        <w:rPr>
          <w:rStyle w:val="StrongEmphasis"/>
          <w:sz w:val="20"/>
          <w:szCs w:val="20"/>
        </w:rPr>
        <w:t>Ярлык</w:t>
      </w:r>
      <w:r>
        <w:rPr>
          <w:sz w:val="20"/>
          <w:szCs w:val="20"/>
        </w:rPr>
        <w:t xml:space="preserve"> - иммунитетные льготные грамоты, дававшиеся Золотой Ордой подвластным правителям. Ярлыки выдавались князьям Северо-Восточной Руси на великое и удельное княжение. Ярлыки выдавались и русским митрополитам на освобождение русской церкви от налогов и повинностей. </w:t>
      </w:r>
    </w:p>
    <w:p>
      <w:pPr>
        <w:pStyle w:val="Style15"/>
        <w:jc w:val="both"/>
        <w:rPr/>
      </w:pPr>
      <w:r>
        <w:rPr>
          <w:rStyle w:val="StrongEmphasis"/>
          <w:sz w:val="20"/>
          <w:szCs w:val="20"/>
        </w:rPr>
        <w:t>Ярмарки</w:t>
      </w:r>
      <w:r>
        <w:rPr>
          <w:sz w:val="20"/>
          <w:szCs w:val="20"/>
        </w:rPr>
        <w:t xml:space="preserve"> – регулярные торги; рынки, которые собирались в определенном месте и в определенное время. На Руси появились в XII веке. Особенно большое развитие получили в XVII веке, когда в стране начал формироваться национальный рынок. Наиболее известные ярмарки в XVII - 1-й пол. XIX вв.- Макарьевская, Ирбитская, Контрактовая (у Киева), Кяхтинская, Харьковские</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1">
    <w:name w:val="par1"/>
    <w:basedOn w:val="Normal"/>
    <w:qFormat/>
    <w:pPr>
      <w:spacing w:before="280" w:after="280"/>
      <w:jc w:val="both"/>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9:17:00Z</dcterms:created>
  <dc:creator>Тоня</dc:creator>
  <dc:description/>
  <cp:keywords/>
  <dc:language>en-US</dc:language>
  <cp:lastModifiedBy>1</cp:lastModifiedBy>
  <dcterms:modified xsi:type="dcterms:W3CDTF">2011-01-06T18:02:00Z</dcterms:modified>
  <cp:revision>4</cp:revision>
  <dc:subject/>
  <dc:title>Термины и понятия по истории России VI-XVII веков</dc:title>
</cp:coreProperties>
</file>